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CONSILIUL JUDE|EAN V^LCEA</w:t>
      </w:r>
    </w:p>
    <w:p>
      <w:pPr>
        <w:pStyle w:val="Heading1"/>
        <w:rPr>
          <w:lang w:val="ro-RO"/>
        </w:rPr>
      </w:pPr>
      <w:r>
        <w:rPr>
          <w:lang w:val="ro-RO"/>
        </w:rPr>
        <w:tab/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RAPORT AL VICEPRE}EDINTELUI CONSILIULUI JUDE|EAN V^LCEA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C{LEA ION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PRIVIRE LA MODUL DE {NDEPLINIRE A ATRIBU|IILOR PROPRII }I A HOT~R^RILOR CONSILIULUI JUDE|EAN V^LCEA,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{N PERIOADA 1 iulie 2004 - 31 mai 2005</w:t>
      </w:r>
    </w:p>
    <w:p>
      <w:pPr>
        <w:pStyle w:val="TextBody"/>
        <w:rPr>
          <w:i/>
          <w:i/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33"/>
        </w:numPr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MODUL DE AC|IUNE {N REZOLVAREA PROBLEMELOR CU CARACTER DEOSEBIT</w:t>
      </w:r>
    </w:p>
    <w:p>
      <w:pPr>
        <w:pStyle w:val="Normal"/>
        <w:ind w:left="720" w:hanging="0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TextBody"/>
        <w:rPr/>
      </w:pPr>
      <w:r>
        <w:rPr/>
        <w:tab/>
      </w:r>
      <w:r>
        <w:rPr>
          <w:b/>
        </w:rPr>
        <w:t>a).</w:t>
      </w:r>
      <w:r>
        <w:rPr/>
        <w:t xml:space="preserve"> {n urma desf`]ur`rii alegerilor locale din 6 iunie 2004, am fost ales de plenul consilierilor jude\eni [n func\ia de vicepre]edinte al Consiliului Jude\ean V@lcea ]i confirmat prin Hot`r@rea Consiliului Jude\ean V@lcea nr.3/1 iulie 2004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ctivitatea desf`]urat` [n anul 2004, s-a [nscris [n prevederile Legii administra\iei publice locale nr. 215/2001 ]i a Regulamentului de organizare ]i func\ionare al Consiliului Jude\ean V@lce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in Dispozi\ia Pre]edintelui Consiliului Jude\ean V@lcea nr.108/12 iulie 2004, am fost desemnat s` exercit atribu\iile Pre]edintelui Consiliului Jude\ean V@lcea, [n numele acestuia, [n cazul absen\ei Pre]edintelui din instit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alitate de vicepre]edinte al Consiliului Jude\ean prin Dispozi\ia nr.108/12 iulie 2004 emis` de Pre]edintele Consiliului Jude\ean, mi s-au repatizat [n responsabilitate direct` urm`toarele unit`\i de sub autoritatea Consiliului Jude\ean V@lcea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Muzeul Jude\ean V@lcea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Memorialul “Nicolae B`lcescu”;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-Centrul Jude\ean pentru Promovarea Culturii Tradi\ionale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}coala Popular` de Arte ]i Meserii Rm.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orpul Gardienilor Public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Direc\ia Jude\ean` pentru Protec\ia Plantelor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entrul Jude\ean de Consultan\` Agricol` V@lcea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Direc\ia Jude\ean` pentru Protec\ia Drepturilor Copilului V@lcea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Direc\ia Jude\ean` pentru Asisten\` Social`, S`n`tate, {nv`\`m@nt ]i Cultur` V@lcea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v@nd [n vedere aceste atribu\ii c@t ]i cele reie]ite din actele normative [n vigoare, am ac\ionat pentru rezolvarea urm`toarele problem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fiecare institu\ie [n parte [n mod repetat la analiza problemelor cu care se confrunt`, g`sind ]i solu\ii de rezolvare eficiente ]i [n timp util pentru situa\iile deosebi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manent la [nt@lniri cu primarii localit`\iilor, inventariind la fa\a locului problemele pe care, [n calitate de vicepre]edinte, le puteam rezolva, cea mai mare parte din acestea fiind ]i solu\ionate favorabi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sonal la [ntocmirea unor situa\ii privind stabilirea necesarului de fonduri pentru plata ajutorului social acordat conform Legii nr.416/2001 ]i a drepturilor asisten\ilor personali ai persoanelor cu handicap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[nt@lniri cu Primul Ministru ]i cu ministru de resort la fundamentarea sumelor solicitate suplimentar pentru bugetul local al jude\ului V@lcea, intervenind direct [n vederea repartiz`rii unor fonduri suplimentare, ob\in@nd  suma total` de 56,5 miliarde,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6,5 miliarde lei prin O.G. nr. 91/30.08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0,0 miliarde lei prin H.G. nr.1735/25.10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0,0 miliarde lei prin H.G. nr. 2120/02.12.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intervenit direct la Ministrul Finan\elor Publice [n vederea asigur`rii de fonduri pentru finan\area activit`\ii de protec\ie a drepturilor copilului ]i a activit`\ilor de [nv`\`m@nt, aprob@ndu-se [n acest sens, [n anul 2004, pentru jude\ul V@lcea, fonduri [n valoare total` de 77,5 miliarde lei, astfe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4,0 miliarde lei prin H.G. nr.1671/18.10.2004 [n vederea finan\`rii activit`\ii de protec\ie a drepturilor copil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2 miliarde lei prin O.G. nr.48/21.07.2004 [n vederea finan\`rii programului social privind acordarea de produse lactate ]i de panifica\ie elevilor ]i pre]colarilor [n conformitate cu prevederile O.U.G. nr.96/2000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0,7 miliarde lei prin O.G. nr.91/30.08.2004 pentru finan\area cheltuielilor de personal al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44,4 miliarde lei prin H.G. nr.1567/4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,2 miliarde lei prin H.G. nr.1672/15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0 miliarde lei prin H.G. nr.1990/10.11.2004 pentru finan\area cheltuielilor de personal ale institu\iilor de [nv`\`m@nt preuniversitar de stat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-{n calitate de pre]edinte al Comisiei de reorganizare a activit`\ii de protec\ie a drepturilor copilului ]i a celei de asisten\ei social`, am participat [n mod direct la [ntocmirea propunerilor pentru reorganizarea noii institu\ii care a rezultat din unificarea celor dou` activit`\i, ac\iune finalizat` [n termenul legal ]i f`r` a [nregistra probleme deosebite [n procesul de reorganizare. 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Am participat, [n mod direct, la fundamentarea repartiz`rii pe unit`\i administrativ-teritoriale, a fondurilor aprobate jude\ului V@lcea, prin Legea Bugetului de stat pe anul 2005, nr.507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, [n mod direct, la fundamentarea bugetelor repartizate tuturor institu\iilor a c`ror activitate se finan\eaz` din bugetul propriu al jude\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coordonat realizarea tuturor materialelor ini\iate de Direc\ia Economic`, [n vederea includerii pe ordinea de zi a ]edin\elor Consiliului jude\ean, acestea fiind ]i aprobate, [n toate cazurile, a]a cum s-au formulat propunerile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M-am implicat direct [n asigurarea fondurilor [n vederea continu`rii obiectivelor de investi\ii de la nivelul localit`\ilor, finan\ate din bugetele locale, organiz@nd la fa\a locului comandamente pentru analiza stadiului de realizare a lucr`rilor, stabilind pe loc m`suri concrete pentru accelerarea ritmului execu\iei  acestora ]i [ncadrarea [n termenele de punere [n func\iune prev`zute [n graficele de exec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S`pt`m@nal, sau ori de c@te ori este nevoie, fac analize cu institu\iile repartizate  [n responsabilitate direct` prin Dispozi\ia Pre]edintelui Consiliului Jude\ean V@lcea nr.108/2004. Problemele deosebite sunt discutate cu fiecare conduc`tor de institu\ie ]i am g`sit [n permanen\` [mpreun` cu ace]tia solu\iile cele mai eficiente ]i rapide de rezolv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{mpreun` cu primarii localit`\ilor Milcoiu, Bune]ti, F@rt`\e]ti, Sine]ti ]i }tef`ne]ti, m-am deplasat, [n mai multe r@nduri, la Bucure]ti, la Agen\ia Na\ional` SAPARD, pentru a discuta cu conducerea agen\iei aspecte privind nedecontarea de c`tre aceasta a unor sume considerate ca neeligibile. {n urma interven\iilor repetate ]i ca urmare a depunerii de contesta\ii s-au rezolvat urm`toarele problem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  <w:t xml:space="preserve">-La comuna Milcoiu pentru lucrarea alimentare cu ap`, s-au admis obiec\iunile pentru suma de 5.900.000 mii lei, considerat` neeligibil` din cauza unor erori de proiectare. </w:t>
      </w:r>
      <w:r>
        <w:rPr>
          <w:sz w:val="28"/>
        </w:rPr>
        <w:t>Suma a fost decontat` dup` ce timp de 7 luni, aceast` problem` nu fusese rezolvat`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La comuna Bune]ti – pentru lucrarea de canalizare, reprezentan\ii agen\iei au solicitat  repetarea licita\iei, deoarece  s-a apreciat c` nu au fost respectate prevederile legale cuprinse [n OUG nr.60/2001 privind achizi\iile publice. Ca urmare a insisten\elor mele repetate, precum ]i a argumentelor prezentate de primarul localit`\ii respective, conducerea Agen\iei SAPARD, reanaliz@nd documentele de licita\ie, a apreciat c` licita\ia s-a desf`]urat cu respectarea prevederilor legale, dispun@nd [nceperea execu\iei lucr`rilor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ele F@rt`\e]ti ]i }tef`ne]ti – pentru lucr`ri de alimentare cu ap` - au fost considerate cheltuieli neeligibile, sumele aferente dot`rilor pentru laboratoarele de analiz` a calit`\ii apei. {n urma argumentelor prezentate, s-a acceptat ca aceste dot`ri s` fie decontate, cu condi\ia adopt`rii de c`tre consiliile locale a hot`r@rilor de trecere a terenurilor ocupate definitiv de lucr`rile de alimentare cu ap` din domeniul privat [n domeniul public al localit`\ii. {n acest sens, am stabilit  [mpreun` cu primarii celor dou` localit`\i ini\ierea proiectelor de hot`r@ri men\ionate [n vederea transmiterii acestora la Ministerul Administra\iei ]i Internelor [n vederea public`rii [n Monitorul Oficia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a L`de]ti – pentru lucrarea de canalizare s-a invocat motivul c` licita\ia nu a fost f`cut` cu respectarea prevederilor OUG nr.60/2001. {n urma discu\iilor purtate de mine cu reprezentan\ii Agen\iei SAPARD, s-a dispus realizarea unei noi evalu`ri  a documenta\iei  depuse [n oferte, [n urma c`reia se vor stabili datele finale ]i lucrarea va fi [nceput`;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ab/>
        <w:t>-La comuna Vaideeni – pentru lucr`rile de canalizare s-a stabilit ca punerea [n func\iune a lucr`rii s` se fac` dup` ob\inerea autoriza\iilor de mediu ]i sanitar` de func\ionare, pentru emiterea c`rora am intervenit direct la institu\iile respective de specialitate. De comun acord s-a stabilit ca eliberarea acestor autoriza\ii s` se fac` dup` ce lucrarea va fi racordat` la un num`r minim de consumatori. {n acest sens, am stabilit cu conducerea prim`riei m`suri concrete ca  lucr`rile de racordare s` se [nceap` cu institu\iile publice ce func\ioneaz` pe teritoriu localit`\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ecizez, de asemenea, c` pentru lucr`rile ce se execut` cu fonduri SAPARD [n localit`\ile }tef`ne]ti, Milcoiu, F@rt`\e]ti ]i Vaideeni, am fost personal la institu\iile care elibereaz` autoriza\iile de mediu ]i sanitar` [n vederea urgent`rii emiterii pe loc a acesto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leg`tur` cu lucr`rile de alimentare cu ap` a localit`\ii Berbe]ti, unde dup` ce au fost forate 3 pu\uri, constructorul nu a mai continuat lucr`rile din lipsa fondurilor, m-am deplasat [n aceast` localitate ]i [n urma analizei efectuate cu factorii de decizie de aici, am identificat o sum` de aproximativ 1.000.000 mii lei pe care Prim`ria o avea de [ncasat de la S.C. TPSUT SA Berbe]ti ]i care putea fi utilizat` pentru decontarea acestor lucr`ri. {n acest sens, [mpreun` cu conducerea I.M.Berbe]ti, am stabilit ca aceasta s`  achite la S.C. TPSUT SA Berbe]ti suma respectiv`, reprezent@nd contravaloarea serviciilor  executate de TPSUT SA Berbe]ti ]i care p@n` la aceea dat` nu fusese decont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 m`sur` ce S.C.TPSUT SA Berbe]ti a [ncasat suma restant`, aceasta a fost virat` Prim`riei ora]ului Berbe]ti, [n contul datoriilor pe care le avea fa\` de bugetul local, ]i astfel, s-a reu]it decontarea c`tre constructor a datoriilor pentru realizarea  lucr`rii  de  alimentarea cu ap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timpul iernii, c@t ]i [n perioada calamit`\ilor naturale am monitorizat permanent stadiul lucr`rilor [n vederea elimin`rii efectelor acestora lu@nd, totodat`, ]i m`suri de sprijinire cu utilajele terasiere necesare execut`rii lucr`rilor de regularizare a cursurilor de care au generat  calamit`\i. A]a de exemplu [n localit`\ile Ote]ani,  Cerni]oara,  F@rt`\e]ti,  F`ure]ti, am dispus trimiterea unor utilaje de la Sistemul de Gospod`rire a Apelor V@lcea, precum ]i de la alte unit`\i, [n vederea execut`rii lucr`rilor de decolmatare. Tot cu sprijinul Sistemului de Gospod`rire a Apelor V@lcea, am rezolvat problema decolmat`rii p@r@ului Valea Bujorencei care datorit` ploilor abundente risca s` inunde perimetrul Muzeului Satului V@lcean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m constituit comandamente ]i am analizat periodic stadiul lucr`rilor la unit`\ile de asisten\` social` din localit`\ile Lunge]ti, M`ciuca, Z`treni ]i B`beni. Precizez c` [n localit`\ile Lunge]ti ]i Z`treni, lucr`rile sunt [n curs de finaliz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ot pentru rezolvarea problemelor sociale privind [mbun`t`\irea condi\iilor [n unit`\ile de asisten\` social`, am intervenit la Ministerul Muncii, Solidarit`\ii Sociale ]i Familiei pentru alocarea sumei de 5.920.000 mii lei, [n vederea execut`rii lucr`rii cu destina\ia men\ion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b).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rogramul de audien\e</w:t>
      </w:r>
      <w:r>
        <w:rPr>
          <w:sz w:val="28"/>
          <w:lang w:val="it-IT"/>
        </w:rPr>
        <w:t xml:space="preserve"> d` posibilitatea cet`\enilor s` se adreseze persoanelor cu func\ii de conducere, [n fiecare zi, de luni p@n` joi, pentru rezolvarea unor probleme personale, sau chiar pentru comunitate, fiind stabilit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- luni         ora 11 - 13  Vicepre]edinte C[lea Io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ar\i       ora   9 - 11 Secretar general Dirinea Constanti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iercuri  ora   9 - 11 Pre]edinte Bu]e Dumitru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joi</w:t>
        <w:tab/>
        <w:t xml:space="preserve">        ora   9 - 11 Vicepre]edinte P`tru Nicolae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adrul programului de audien\e, s-a organizat primirea [n audien\` a cet`\enilor, s-a asigurat accesul la informa\iile de interes public, s-au pus la dispozi\ia cet`\enilor  materiale cu caracter informativ. {n registrul de audien\e, au fost [nregistrate [n perioada </w:t>
      </w:r>
      <w:r>
        <w:rPr>
          <w:b/>
          <w:sz w:val="28"/>
          <w:lang w:val="it-IT"/>
        </w:rPr>
        <w:t xml:space="preserve">20 septembrie - 31 decembrie 2004 un num`r de </w:t>
      </w:r>
      <w:r>
        <w:rPr>
          <w:b/>
          <w:sz w:val="28"/>
          <w:u w:val="single"/>
          <w:lang w:val="it-IT"/>
        </w:rPr>
        <w:t>57 persoane</w:t>
      </w:r>
      <w:r>
        <w:rPr>
          <w:b/>
          <w:sz w:val="28"/>
          <w:lang w:val="it-IT"/>
        </w:rPr>
        <w:t xml:space="preserve">, iar [n perioada 1 ianuarie - 31 mai 2005 un num`r de </w:t>
      </w:r>
      <w:r>
        <w:rPr>
          <w:b/>
          <w:sz w:val="28"/>
          <w:u w:val="single"/>
          <w:lang w:val="it-IT"/>
        </w:rPr>
        <w:t>149 persoane.</w:t>
      </w:r>
      <w:r>
        <w:rPr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e cele 5 luni din anul 2005</w:t>
      </w:r>
      <w:r>
        <w:rPr>
          <w:sz w:val="28"/>
          <w:lang w:val="it-IT"/>
        </w:rPr>
        <w:t xml:space="preserve">, num`rul persoanelor [nscrise la audien\` [n ziua de luni, reprezint` </w:t>
      </w:r>
      <w:r>
        <w:rPr>
          <w:b/>
          <w:sz w:val="28"/>
          <w:lang w:val="it-IT"/>
        </w:rPr>
        <w:t>47,6 %</w:t>
      </w:r>
      <w:r>
        <w:rPr>
          <w:sz w:val="28"/>
          <w:lang w:val="it-IT"/>
        </w:rPr>
        <w:t xml:space="preserve"> din num`rul total de 313 persoane [nscrise [n audien\`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oblemele ridicate [n cadrul programului de audien\e vizeaz` [n principal urm`toarel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sociale - neplata asisten\ilor personali,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neplata ajutorului social conform Legii nr. 416/2001 privind venitul minim garantat, cu modific`rile ]i complet`rile ulterioar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pentru ob\inerea de locuin\e sociale ]i locuri de munc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financiar ]i material pentru repararea locuin\elor proprietate personal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puneri de reabilitare a drumurilor, podurilor ]i pode\elor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de fond funciar ]i alte solicit`ri, care nu erau de competen\a Consiliului Jude\ean V@lcea, dar li s-au dat [ndrum`rile necesare ]i au fost direc\iona\i c`tre institu\iile publice competente pentru solu\ionarea acestor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diverse litigii, persoanele fiind [ndrumate c`tre Inspectoratul de Poli\ie al Jude\ului V@lcea, sau, dup` caz, la instan\ele de judecat` competent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afara programului organizat de audien\e, u]ile cabinetului  au fost [ntotdeauna deschise, la orice or`, pentru orice cet`\ean care a avut o anumit` problem` ]i nu s-a putut prezenta la audien\` [n cadrul programului organizat, ace]tia beneficiind de acela]i tratament,  solicitudine ]i asisten\` pentru rezolvarea problemelor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O modalitate de audiere </w:t>
      </w:r>
      <w:r>
        <w:rPr>
          <w:b/>
          <w:sz w:val="28"/>
          <w:u w:val="single"/>
          <w:lang w:val="it-IT"/>
        </w:rPr>
        <w:t>direct`</w:t>
      </w:r>
      <w:r>
        <w:rPr>
          <w:sz w:val="28"/>
          <w:lang w:val="it-IT"/>
        </w:rPr>
        <w:t xml:space="preserve"> a fost cea realizat` cu ocazia nenum`ratelor deplas`ri [n teren, [n toate zonele jude\ului, aproape de problemele comunit`\ilor locale [n general ]i ale cet`\enilor [n special, acord@nd sprijin la fa\a locului sau colect@nd toate cererile, solicit`rile, problemele, ]i solu\ion@ndu-le la sediul Consiliului Jude\ean V@lcea [mpreun` cu factorii  responsabil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situa\ii complexe m-am implicat cu toat` responsabilitatea, constituind o surs` puternic` de consiliere, pentru respectarea standardelor de etic` ale administra\iei public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mi asum responsabilitatea atunci c@nd lucrurile nu merg bine ]i introduc m`suri imediate de remediere.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ORDONAREA ACTIVIT~|ILOR CURENT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. APARATUL PROPRIU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lang w:val="it-IT"/>
        </w:rPr>
        <w:t xml:space="preserve">{n perioada 1 ianuarie - 3 septembrie 2004, </w:t>
      </w:r>
      <w:r>
        <w:rPr>
          <w:b/>
          <w:lang w:val="it-IT"/>
        </w:rPr>
        <w:t>aparatul propriu de specialitate al Consiliului Jude\ean V@lcea a func\ionat cu un num`r de 102 posturi de execu\ie ]i conducere potrivit structurii organizatorice aprobate prin Hot`r@rea Consiliului Jude\ean V@lcea nr. 59/2003.</w:t>
      </w:r>
      <w:r>
        <w:rPr>
          <w:lang w:val="it-IT"/>
        </w:rPr>
        <w:tab/>
      </w:r>
    </w:p>
    <w:p>
      <w:pPr>
        <w:pStyle w:val="TextBody"/>
        <w:rPr>
          <w:lang w:val="it-IT"/>
        </w:rPr>
      </w:pPr>
      <w:r>
        <w:rPr>
          <w:lang w:val="it-IT"/>
        </w:rPr>
        <w:tab/>
        <w:t>Pentru a putea [nregistra un trend func\ional ascendent al activit`\ii Consiliului Jude\ean V@lcea, a fost necesar s` se opereze mai multe modific`ri [n structura organizatoric` a aparatului propriu, astfel [nc@t  s` poat` fi creat`, la nivelul acestuia, o structur` de personal care s` corespund`, [ntr-o mai mare m`sur`, comandamentelor actuale ale administra\iei publice jude\ene.</w:t>
      </w:r>
    </w:p>
    <w:p>
      <w:pPr>
        <w:pStyle w:val="TextBody"/>
        <w:rPr/>
      </w:pPr>
      <w:r>
        <w:rPr>
          <w:lang w:val="it-IT"/>
        </w:rPr>
        <w:tab/>
        <w:t xml:space="preserve">Aceast` structur` a fost creat` odat` cu adoptarea </w:t>
      </w:r>
      <w:r>
        <w:rPr>
          <w:b/>
          <w:lang w:val="it-IT"/>
        </w:rPr>
        <w:t>Hot`r@rii Consiliului Jude\ean V@lcea nr. 30/03.09.2004</w:t>
      </w:r>
      <w:r>
        <w:rPr>
          <w:lang w:val="it-IT"/>
        </w:rPr>
        <w:t xml:space="preserve"> prin care s-a aprobat organigrama, lista func\iilor publice ]i statul de func\ii ale aparatului propriu de specialitate al Consiliului Jude\ean V@lcea ]i are urm`toarele componente func\ionale: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Administra\ie Local`,</w:t>
      </w:r>
      <w:r>
        <w:rPr>
          <w:lang w:val="it-IT"/>
        </w:rPr>
        <w:t xml:space="preserve"> cu un num`r de 26 de posturi, av@nd [n structur` un director executiv, un birou ]i 4 compartimente;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Economic`,</w:t>
      </w:r>
      <w:r>
        <w:rPr>
          <w:lang w:val="it-IT"/>
        </w:rPr>
        <w:t xml:space="preserve"> cu un num`r de 38 de posturi, av@nd [n structur` un director executiv, un director executiv adjunct, un serviciu, un birou ]i 4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3)</w:t>
      </w:r>
      <w:r>
        <w:rPr>
          <w:lang w:val="it-IT"/>
        </w:rPr>
        <w:t xml:space="preserve"> </w:t>
      </w:r>
      <w:r>
        <w:rPr>
          <w:b/>
          <w:lang w:val="it-IT"/>
        </w:rPr>
        <w:t>Direc\ia Tehnic`,</w:t>
      </w:r>
      <w:r>
        <w:rPr>
          <w:lang w:val="it-IT"/>
        </w:rPr>
        <w:t xml:space="preserve"> cu un num`r de 19 posturi, av@nd [n structur` un director executiv, un serviciu ]i 3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4)</w:t>
      </w:r>
      <w:r>
        <w:rPr>
          <w:lang w:val="it-IT"/>
        </w:rPr>
        <w:t xml:space="preserve"> </w:t>
      </w:r>
      <w:r>
        <w:rPr>
          <w:b/>
          <w:lang w:val="it-IT"/>
        </w:rPr>
        <w:t>Direc\ia Dezvoltare, Programe, Integrare European`,</w:t>
      </w:r>
      <w:r>
        <w:rPr>
          <w:lang w:val="it-IT"/>
        </w:rPr>
        <w:t xml:space="preserve"> cu un num`r de 16 posturi, av@nd [n structur` un director executiv ]i 3 compartimente.  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5)Arhitectul }ef al jude\ului</w:t>
      </w:r>
      <w:r>
        <w:rPr>
          <w:lang w:val="it-IT"/>
        </w:rPr>
        <w:t>, care []i exercit` atribu\iile prin Compartimentul Urbanism, Amenajarea Teritoriului ]i Autorizarea [n Construc\ii, cu un num`r de 7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6)</w:t>
      </w:r>
      <w:r>
        <w:rPr>
          <w:lang w:val="it-IT"/>
        </w:rPr>
        <w:t xml:space="preserve">  </w:t>
      </w:r>
      <w:r>
        <w:rPr>
          <w:b/>
          <w:lang w:val="it-IT"/>
        </w:rPr>
        <w:t>Compartimentul Audit Public Intern</w:t>
      </w:r>
      <w:r>
        <w:rPr>
          <w:lang w:val="it-IT"/>
        </w:rPr>
        <w:t>, cu un num`r de 2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7)</w:t>
      </w:r>
      <w:r>
        <w:rPr>
          <w:lang w:val="it-IT"/>
        </w:rPr>
        <w:t xml:space="preserve"> </w:t>
      </w:r>
      <w:r>
        <w:rPr>
          <w:b/>
          <w:lang w:val="it-IT"/>
        </w:rPr>
        <w:t>Compartimentul Consilieri Pre]edinte ]i Rela\ii cu Presa</w:t>
      </w:r>
      <w:r>
        <w:rPr>
          <w:lang w:val="it-IT"/>
        </w:rPr>
        <w:t>, cu un num`r de  3 posturi.</w:t>
      </w:r>
    </w:p>
    <w:p>
      <w:pPr>
        <w:pStyle w:val="TextBody"/>
        <w:rPr/>
      </w:pPr>
      <w:r>
        <w:rPr>
          <w:lang w:val="it-IT"/>
        </w:rPr>
        <w:tab/>
        <w:t xml:space="preserve">Necesitatea realiz`rii corela\iei cu organigrama aprobat` prin Hot`r@rea nr. 30/2004, a impus elaborarea unui nou </w:t>
      </w:r>
      <w:r>
        <w:rPr>
          <w:b/>
          <w:lang w:val="it-IT"/>
        </w:rPr>
        <w:t>Regulament de organizare ]i func\ionare a aparatului propriu de specialitate al Consiliului Jude\ean V@lcea, regulament</w:t>
      </w:r>
      <w:r>
        <w:rPr>
          <w:lang w:val="it-IT"/>
        </w:rPr>
        <w:t xml:space="preserve"> care a fost aprobat [n ]edin\a din luna decembri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{n baza prevederilor art. 6, art. 7 ]i art. 37 din O.U.G. nr. 92/2004 ]i ale Hot`r@rii Consiliului Jude\ean V@lcea nr. 102/22.12.2004, s-a emis un num`r de 74 de dispozi\ii (de la nr. 289 la nr. 363/31 decembrie 2004) privind re[ncadrarea [n grade profesionale a func\ionarilor publici de execu\ie, stabilirea salariilor de baz` ale acestora, precum ]i a func\iilor publice de execu\ie corespunz`toare pentru func\ionarii publici de conducere din cadrul aparatului propriu de specialitate al  institu\iei noastre. </w:t>
      </w:r>
    </w:p>
    <w:p>
      <w:pPr>
        <w:pStyle w:val="TextBody"/>
        <w:ind w:firstLine="720"/>
        <w:rPr/>
      </w:pPr>
      <w:r>
        <w:rPr>
          <w:b/>
          <w:lang w:val="it-IT"/>
        </w:rPr>
        <w:t>{n vederea actualiz`rii bazei de date a jude\ului V@lcea</w:t>
      </w:r>
      <w:r>
        <w:rPr>
          <w:lang w:val="it-IT"/>
        </w:rPr>
        <w:t>, Agen\ia Na\ional` a Func\ionarilor Publici a solicitat Consiliului Jude\ean V@lcea s` [ntocmeasc` ]i s` transmit` la ANFP mai multe situa\ii (machete) cuprinz@nd date ]i informa\ii referitoare la func\ionarii publici ]i func\iile publice din cadrul aparatului propriu de specialitate al Consiliului Jude\ean V@lcea, din institu\iile publice subordonate acestuia, precum ]i din aparatul propriu al consiliilor locale comunale, la data de 15 noiembrie 2004, lucrare realizat` de speciali]tii din cadrul Compartimentelor Organizare, Salarizare, Personal, Perfec\ionare ]i Informatizarea Administra\iei Publice Loc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sz w:val="28"/>
          <w:lang w:val="it-IT"/>
        </w:rPr>
        <w:t xml:space="preserve">{n perioada </w:t>
      </w:r>
      <w:r>
        <w:rPr>
          <w:b/>
          <w:sz w:val="28"/>
          <w:lang w:val="it-IT"/>
        </w:rPr>
        <w:t>1 ianuarie – 9 februarie 2005</w:t>
      </w:r>
      <w:r>
        <w:rPr>
          <w:sz w:val="28"/>
          <w:lang w:val="it-IT"/>
        </w:rPr>
        <w:t xml:space="preserve">, aparatul propriu de specialitate al Consiliului Jude\ean V@lcea a func\ionat </w:t>
      </w:r>
      <w:r>
        <w:rPr>
          <w:b/>
          <w:sz w:val="28"/>
          <w:lang w:val="it-IT"/>
        </w:rPr>
        <w:t>cu un num`r de 133 de posturi de execu\ie ]i conducere potrivit structurii organizatorice aprobate prin Hot`r@rea Consiliului Jude\ean V@lcea nr. 102 din 22 decembrie 2004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onformitate cu prevederile Ordonan\ei Guvernului nr. 84/2001 privind [nfiin\area, organizarea ]i func\ionarea serviciilor publice comunitare de eviden\` a persoanelor, aprobat` cu modific`rile ]i complet`rile ulterioare ]i cele ale Hot`r@rii Guvernului nr. 2104/2004 pentru aprobarea Metodologiei privind criteriile de dimensionare a num`rului de func\ii din aparatul serviciilor publice comunitare de eviden\` a persoanelor, constituirea patrimoniului ]i managementul resurselor umane, financiare ]i materiale, a fost adoptat` </w:t>
      </w:r>
      <w:r>
        <w:rPr>
          <w:b/>
          <w:sz w:val="28"/>
          <w:lang w:val="it-IT"/>
        </w:rPr>
        <w:t>Hot`r@rea Consiliului Jude\ean V@lcea nr. 29 din 9 februarie 2005 privind [nfiin\area, organizarea ]i func\ionarea Serviciului Public Comunitar Jude\ean de Eviden\` a Persoanelor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ca Serviciul Public Comunitar Jude\ean de Eviden\` a Persoanelor V@lcea s`-]i poat` desf`]ura activitatea, a fost necesar s` se elaboreze organigrama, statul de func\ii ]i Regulamentul de organizare ]i func\ionare ale acestuia, care au fost, de asemenea, aprobate prin </w:t>
      </w:r>
      <w:r>
        <w:rPr>
          <w:b/>
          <w:sz w:val="28"/>
          <w:lang w:val="it-IT"/>
        </w:rPr>
        <w:t>Hot`r@rea Consiliului Jude\ean V@lcea nr. 29 din 9 februarie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M`sura de trecere a celor 5 posturi aferente Compartimentului de stare civil` ]i autoritate tutelar` la Serviciul public comunitar jude\ean de eviden\` a persoanelor, a impus modificarea organigramei ]i statului de func\ii ale aparatului propriu de specialitate al Consiliului Jude\ean V@lcea, care s-a realizat prin </w:t>
      </w:r>
      <w:r>
        <w:rPr>
          <w:b/>
          <w:sz w:val="28"/>
          <w:lang w:val="it-IT"/>
        </w:rPr>
        <w:t>Hot`r@rea Consiliului Jude\ean V@lcea nr. 30 din 9 februarie 2005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rsonalul de specialitate (func\ionari publici) din cadrul Compartimentului Stare Civil` ]i Autoritate Tutelar` a fost preluat [n structura Serviciului Public Comunitar Jude\ean de Eviden\` a Persoanelor V@lcea, consider@ndu-se transferat [n interesul serviciului, [n condi\iile legi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Av@nd [n vedere calitatea de ordonator principal de credite pe care o [ndepline]te Pre]edintele Consiliului Jude\ean V@lcea ]i atribu\iile pe care le are [n promovarea ]i sus\inerea unor programe speciale de dezvoltare regional`, </w:t>
      </w:r>
      <w:r>
        <w:rPr>
          <w:b/>
          <w:sz w:val="28"/>
          <w:lang w:val="it-IT"/>
        </w:rPr>
        <w:t>prin Hot`r@rea nr. 30/2005</w:t>
      </w:r>
      <w:r>
        <w:rPr>
          <w:sz w:val="28"/>
          <w:lang w:val="it-IT"/>
        </w:rPr>
        <w:t>, Direc\ia Dezvoltare, Programe, Integrare European` a fost trecut` [n coordonarea direct` a Pre]edintelui  Consiliului Jude\ean V@lcea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rin Hot`r@rea Consiliului Jude\ean V@lcea nr. 49 din 28 martie  2005</w:t>
      </w:r>
      <w:r>
        <w:rPr>
          <w:sz w:val="28"/>
          <w:lang w:val="it-IT"/>
        </w:rPr>
        <w:t xml:space="preserve"> s-a modificat organigrama ]i statul de func\ii ale aparatului propriu de specialitate al Consiliului Jude\ean V@lcea.</w:t>
      </w:r>
    </w:p>
    <w:p>
      <w:pPr>
        <w:pStyle w:val="TextBodyIndent"/>
        <w:rPr/>
      </w:pPr>
      <w:r>
        <w:rPr>
          <w:lang w:val="it-IT"/>
        </w:rPr>
        <w:t xml:space="preserve">Potrivit art. 2 din </w:t>
      </w:r>
      <w:r>
        <w:rPr>
          <w:b/>
          <w:lang w:val="it-IT"/>
        </w:rPr>
        <w:t xml:space="preserve">Hot`r@rea Consiliului Jude\ean V@lcea nr. 49 din 28 martie 2005, </w:t>
      </w:r>
      <w:r>
        <w:rPr>
          <w:lang w:val="it-IT"/>
        </w:rPr>
        <w:t>modificarea statului de func\ii al aparatului propriu de specialitate al Consiliului Jude\ean V@lcea a [nsemnat ]i suplimentarea personalului de deservire cu 6 posturi de paz`, num`rul de posturi al aparatului propriu cresc@nd de la 131 la 137 postur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Din analiza efectuat` a reie]it c`, prin renun\area la serviciul de paz` prin Poli\ia Comunitar` R@mnicu V@lcea ]i asigurarea pazei sediului Consiliului Jude\ean V@lcea cu personal propriu, [n condi\iile prev`zute de Legea nr. 333 din 8 iulie 2003 privind paza obiectivelor, bunurilor, valorilor ]i protec\ia personalului, s-ar putea realiza o economie substan\ial`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Structura organizatoric` a aparatului propriu de specialitate, conform organigramei aprobat` prin </w:t>
      </w:r>
      <w:r>
        <w:rPr>
          <w:b/>
          <w:sz w:val="28"/>
          <w:lang w:val="it-IT"/>
        </w:rPr>
        <w:t>Hot`r@rea nr. 49 din 28 martie 2005</w:t>
      </w:r>
      <w:r>
        <w:rPr>
          <w:sz w:val="28"/>
          <w:lang w:val="it-IT"/>
        </w:rPr>
        <w:t>, este alc`tuit` din urm`toarele componente func\ionale, astfel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1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Administra\ie Local`,</w:t>
      </w:r>
      <w:r>
        <w:rPr>
          <w:sz w:val="28"/>
          <w:lang w:val="it-IT"/>
        </w:rPr>
        <w:t xml:space="preserve"> cu un num`r de 21 de posturi, av@nd [n structur` un director executiv, un biro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2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Economic`,</w:t>
      </w:r>
      <w:r>
        <w:rPr>
          <w:sz w:val="28"/>
          <w:lang w:val="it-IT"/>
        </w:rPr>
        <w:t xml:space="preserve"> cu un num`r de 40 de posturi, av@nd [n structur` un director executiv, un director executiv adjunct, un serviciu, un birou ]i 4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3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Tehnic`,</w:t>
      </w:r>
      <w:r>
        <w:rPr>
          <w:sz w:val="28"/>
          <w:lang w:val="it-IT"/>
        </w:rPr>
        <w:t xml:space="preserve"> cu un num`r de 19 posturi, av@nd [n structur` un director executiv, un servici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4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Dezvoltare, Programe, Integrare European`,</w:t>
      </w:r>
      <w:r>
        <w:rPr>
          <w:sz w:val="28"/>
          <w:lang w:val="it-IT"/>
        </w:rPr>
        <w:t xml:space="preserve"> cu un num`r de 19 posturi, av@nd [n structur` un director executiv ]i 3 compartimente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5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rhitectul }ef al jude\ului,</w:t>
      </w:r>
      <w:r>
        <w:rPr>
          <w:sz w:val="28"/>
          <w:lang w:val="it-IT"/>
        </w:rPr>
        <w:t xml:space="preserve"> [n directa coordonare a Pre]edintelui Consiliului Jude\ean V@lcea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entru [ndeplinirea atribu\iilor aflate [n responsabilitatea arhitectului-]ef al jude\ului, [n cadrul aparatului propriu al Consiliului Jude\ean V@lcea, func\ioneaz` Compartimentul Urbanism, amenajarea Teritoriului ]i Autorizarea [n Construc\ii, cu un num`r de 7 postur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6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Audit Public Intern,</w:t>
      </w:r>
      <w:r>
        <w:rPr>
          <w:sz w:val="28"/>
          <w:lang w:val="it-IT"/>
        </w:rPr>
        <w:t xml:space="preserve"> cu un num`r de 2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7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Consilieri Pre]edinte ]i Rela\ii cu Presa,</w:t>
      </w:r>
      <w:r>
        <w:rPr>
          <w:sz w:val="28"/>
          <w:lang w:val="it-IT"/>
        </w:rPr>
        <w:t xml:space="preserve"> cu un num`r de 3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8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ersonal de deservire ]i paz`</w:t>
      </w:r>
      <w:r>
        <w:rPr>
          <w:sz w:val="28"/>
          <w:lang w:val="it-IT"/>
        </w:rPr>
        <w:t xml:space="preserve"> - 24 postur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ransferarea c`tre autorit`\ile administra\iei publice jude\ene a unor activit`\i prin descentralizarea acestora de la nivelul ministerelor, finan\area unor servicii publice de asisten\` social`, [nv`\`m@nt ]i cultur`, precum ]i crearea unor noi structuri de specialitate – Direc\ia Dezvoltare, Programe, Integrare European` ]i Arhitectul }ef, au [nsemnat, pe l@ng` modific`rile structurale realizate la nivelul organigramei , atribu\ii ]i responsabilit`\i sporite pentru aparatul propriu de specialitate al Consiliului Jude\ean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Acest fapt, a impus reactualizarea corespunz`toare a Regulamentului de organizare ]i func\ionare a aparatului propriu de specialitate al Consiliului Jude\ean V@lcea, care a fost aprobat [n ]edin\a din luna februarie, prin </w:t>
      </w:r>
      <w:r>
        <w:rPr>
          <w:b/>
          <w:sz w:val="28"/>
          <w:lang w:val="it-IT"/>
        </w:rPr>
        <w:t>Hot`r@rea nr. 31/09.02.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realizarea la nivel jude\ean a m`surilor de asisten\` social` [n domeniul protec\iei copilului, familiei, persoanelor singure, persoanelor v@rstnice, persoanelor cu handicap, precum ]i a oric`ror persoane aflate [n nevoie, prin </w:t>
      </w:r>
      <w:r>
        <w:rPr>
          <w:b/>
          <w:sz w:val="28"/>
          <w:lang w:val="it-IT"/>
        </w:rPr>
        <w:t xml:space="preserve">Hot`r@rea Consiliului Jude\ean V@lcea nr. 101 din 22 decembrie 2004, </w:t>
      </w:r>
      <w:r>
        <w:rPr>
          <w:sz w:val="28"/>
          <w:lang w:val="it-IT"/>
        </w:rPr>
        <w:t>a fost [nfiin\at`, [ncep@nd cu data de 1 ianuarie 2005, Direc\ia General` de Asisten\` Social` ]i Protec\ia Copilului V@lcea, institu\ie public` cu personalitate juridic`, aflat` sub autoritatea Consiliului Jude\ean V@lcea.</w:t>
        <w:tab/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211/26.05.2005, propunerile de numire [n func\iile publice de conducere ale candida\ilor admi]i [n urma concursului sus\inut [n perioada 23-24 mai 2005, astfel: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 xml:space="preserve">Numirea [n func\ii publice de conducere la Direc\ia General` de Asisten\` Social` ]i Protec\ia Copilului V@lcea, s-a realizat prin </w:t>
      </w:r>
      <w:r>
        <w:rPr>
          <w:b/>
          <w:sz w:val="28"/>
          <w:lang w:val="it-IT"/>
        </w:rPr>
        <w:t>Hot`r@rea Consiliului Jude\ean V@lcea nr. 91/31 mai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1 ianuarie – 31 mai 2005, au fost ini\iate ]i preg`tite materialele necesare emiterii unui num`r de 41 de</w:t>
      </w:r>
      <w:r>
        <w:rPr>
          <w:b/>
          <w:sz w:val="28"/>
          <w:lang w:val="it-IT"/>
        </w:rPr>
        <w:t xml:space="preserve"> Dispozi\ii ale Pre]edintelui Consiliului Jude\ean V@lcea,</w:t>
      </w:r>
      <w:r>
        <w:rPr>
          <w:sz w:val="28"/>
          <w:lang w:val="it-IT"/>
        </w:rPr>
        <w:t xml:space="preserve"> referitoare la:  promovarea temporar` a unor func\ionari publici din aparatul propriu, [n func\ii publice de conducere; angajarea unor persoane (personal contractual) [n cadrul aparatului propriu de specialitate al Consiliului Jude\ean V@lcea, ca urmare a c@]tig`rii, de c`tre aceste persoane, a concursurilor pentru ocuparea unor posturi vacante; constituirea unor comisii de concurs pentru ocuparea unor posturi (personal contractual) [n cadrul aparatului propriu al Consiliului Jude\ean V@lcea ]i [n cel al unor unit`\i subordonate (Serviciul Public Comunitar Jude\ean de Eviden\a Persoanelor V@lcea ]i Forma\ia Artistic` Profesionist` “Rapsodia V@lcean`”), precum ]i pentru ocuparea unor func\ii publice de execu\ie; promovarea unor salaria\i din cadrul aparatului propriu de specialitate al Consiliului Jude\ean V@lcea, [n func\ii, grade ]i trepte profesionale superioare; majorarea salariilor de baz` ]i a indemniza\iilor de conducere pentru func\ionarii publici ]i personalul contractual din cadrul aparatului propriu de specialitate al Consiliului Jude\ean V@lcea; numirea [n func\i publice de execu\ie [n cadrul Direc\iei Dezvoltare, Programe, Integrare European`; acordarea primelor individuale pentru func\ionarii publici din cadrul aparatului propriu al Consiliului Jude\ean V@lcea ]i pentru personalul contractual; numirea doamnei Alexandrescu Carmen Manuela [n func\ia public` de conducere de director executiv, respectiv a doamnei Haramba]a Rozalia [n func\ia public` de conducere de arhitect ]ef, alte dispozi\i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ab/>
        <w:tab/>
      </w:r>
    </w:p>
    <w:p>
      <w:pPr>
        <w:pStyle w:val="TextBody"/>
        <w:ind w:firstLine="72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ind w:right="50" w:hanging="0"/>
        <w:jc w:val="center"/>
        <w:rPr/>
      </w:pPr>
      <w:r>
        <w:rPr>
          <w:b/>
          <w:u w:val="single"/>
          <w:lang w:val="ro-RO"/>
        </w:rPr>
        <w:t>I.1. ACTIVITATEA {N DOMENIUL DEZVOLTARE</w:t>
      </w:r>
      <w:r>
        <w:rPr>
          <w:b/>
          <w:lang w:val="ro-RO"/>
        </w:rPr>
        <w:t>,</w:t>
      </w:r>
    </w:p>
    <w:p>
      <w:pPr>
        <w:pStyle w:val="Normal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u w:val="single"/>
          <w:lang w:val="ro-RO"/>
        </w:rPr>
        <w:t>PROGNOZE, SERVICII PUBLICE }I TURISM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roblema dezvolt`rii, [n general, ]i a dezvolt`rii durabile, [n special, este o etap` nou`, calitativ superioar` la realizarea c`reia sunt implica\i mai mul\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actori, respectiv: autorit`\ile administra\iei publice locale ]i centrale, Parlament, autoritatea civil`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Direc\iile principale ale dezvolt`rii sunt menite s` generez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ro-RO"/>
        </w:rPr>
      </w:pPr>
      <w:r>
        <w:rPr>
          <w:lang w:val="ro-RO"/>
        </w:rPr>
        <w:t xml:space="preserve">echitate [n plan social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 xml:space="preserve">eficien\` ]i productivitate [n plan economic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>grij` pentru resurse ]i pentru mediu, pun@ndu-se accentul [n principal pe trei componente: economic`, social cultural`  ]i de mediu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nul 2004, fiind ultimul an din Programul de dezvoltare 2001-2004, dar ]i an electoral, s-a caracterizat ca un an al reformelor, restructur`rilor ]i reorganiz`rilor [n toate domeniile, scopul acestora fiind eficientizarea tuturor domeniilor de activitate, statuarea priorit`\ilor ]i direc\iilor majore de dezvoltare pe termene de timp definit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reocuparea permanent` a autorit`\ilor administra\iei publice jude\ene, ]i [n special a Consiliului Jude\ean V@lcea constituit prin Hot`r@rea nr. 3/1 iulie 2004, a fost organizarea execut`rii prevederilor legale ]i satisfacerea intereselor publice generale,  comune, ale colectivit`\ilor locale, precum ]i continuarea obiectivelor Consiliului Jude\ean V@lcea constituit la data de 14 iunie 2000. {n acest context, s-au [nscris  mai multe reglement`ri care au generat programe ]i proiecte ce aveau s` fie puse [n oper` de viitorul consiliu jude\ean, de agen\i economici afla\i [n subordinea Consiliului Jude\ean V@lcea, de institu\iile publice ]i  serviciile publice de interes jude\ean, precum ]i de autorit`\ile administra\iei publice locale (municipale, or`]ene]ti ]i comunale) interesat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lang w:val="ro-RO"/>
        </w:rPr>
        <w:t>Proiectul na\ional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“Anul 2004 - anul colectivit`\ilor locale din Rom@nia”, aprobat prin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Hot`r@rea Guvernului nr. 1254/2003</w:t>
      </w:r>
      <w:r>
        <w:rPr>
          <w:sz w:val="28"/>
          <w:lang w:val="ro-RO"/>
        </w:rPr>
        <w:t xml:space="preserve">, </w:t>
      </w:r>
      <w:r>
        <w:rPr>
          <w:b/>
          <w:sz w:val="28"/>
          <w:lang w:val="ro-RO"/>
        </w:rPr>
        <w:t>este bazat pe parteneriatul dintre autorit`\ile administra\iei publice centrale ]i cele locale</w:t>
      </w:r>
      <w:r>
        <w:rPr>
          <w:sz w:val="28"/>
          <w:lang w:val="ro-RO"/>
        </w:rPr>
        <w:t xml:space="preserve">. Anexa nr. 1 la aceast` hot`r@re, cuprinde un num`r de 14 programe ]i lucr`rile aferente din cadrul acestora. </w:t>
      </w:r>
    </w:p>
    <w:p>
      <w:pPr>
        <w:pStyle w:val="TextBodyIndent"/>
        <w:rPr>
          <w:lang w:val="ro-RO"/>
        </w:rPr>
      </w:pPr>
      <w:r>
        <w:rPr>
          <w:lang w:val="ro-RO"/>
        </w:rPr>
        <w:t>Pentru elaborarea acestei lucr`ri la nivelul  jude\ului nostru, Consiliul Jude\ean V@lcea a colaborat cu toate consiliile locale [n vederea transmiterii programelor propuse a fi realizate [n anul 2004.</w:t>
      </w:r>
    </w:p>
    <w:p>
      <w:pPr>
        <w:pStyle w:val="TextBodyIndent"/>
        <w:rPr/>
      </w:pPr>
      <w:r>
        <w:rPr>
          <w:lang w:val="ro-RO"/>
        </w:rPr>
        <w:t xml:space="preserve">{n acest sens, a fost adoptat` </w:t>
      </w:r>
      <w:r>
        <w:rPr>
          <w:b/>
          <w:lang w:val="ro-RO"/>
        </w:rPr>
        <w:t>Hot`r@rea nr. 35/25 martie 2004 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>privind aprobarea programelor jude\ului V@lcea [n cadrul Proiectului na\ional “Anul 2004 - anul colectivit`\ilor locale din Rom@nia”,</w:t>
      </w:r>
      <w:r>
        <w:rPr>
          <w:lang w:val="ro-RO"/>
        </w:rPr>
        <w:t xml:space="preserve"> [n a c`rei anex` sunt cuprinse programele propuse a se realiza [n anul 2004, incluz@ndu-le ]i pe cele [n curs de derulare, cu men\ionarea sursei de finan\are. {n cazul programele pentru care nu erau indicate sursele de finan\are, fondurile urmau a fi asigurate din bugetul de stat ]i din cel local, pe m`sura constituirii lor.</w:t>
      </w:r>
    </w:p>
    <w:p>
      <w:pPr>
        <w:pStyle w:val="TextBodyIndent"/>
        <w:rPr>
          <w:lang w:val="ro-RO"/>
        </w:rPr>
      </w:pPr>
      <w:r>
        <w:rPr>
          <w:lang w:val="ro-RO"/>
        </w:rPr>
        <w:t>{n exercitarea atribu\iilor consiliului jude\ean de a adopta strategii, prognoze ]i programe de dezvoltare economico - social` a jude\ului sau a unor zone din cuprinsul acestuia pe baza propunerilor primite de la consiliile locale, de a aproba ]i urm`ri [n cooperare cu autorit`\ile administra\iei publice locale, comunale ]i or`]ene]ti interesate, m`surile necesare, inclusiv cele de ordin financiar, pentru realizarea acestora, coroborate cu atribu\iile consiliilor locale de a aviza sau aproba, dup` caz, studii, prognoze ]i programe de dezvoltare economico - social`, de organizare ]i amenajare a teritoriului ]i urbanism, inclusiv participarea la programe de dezvoltare jude\ean`, regional`, zonal` ]i de cooperare transfrontalier` [n condi\iile legii, etapizat  s-au derulat urm`toarele ac\iuni:</w:t>
      </w:r>
    </w:p>
    <w:p>
      <w:pPr>
        <w:pStyle w:val="TextBodyIndent"/>
        <w:rPr>
          <w:lang w:val="ro-RO"/>
        </w:rPr>
      </w:pPr>
      <w:r>
        <w:rPr>
          <w:lang w:val="ro-RO"/>
        </w:rPr>
        <w:t>- pornind de la analiza situa\iei dezvolt`rii fiec`rei unit`\i administrativ - teritoriale au fost identificate problemele cu care se confrunt` acestea ]i [n cadrul bugetelor locale aprobate [n func\ie de nivelul veniturilor programate pe anul 2004 ]i a surselor de finan\are existente, s-au stabilit principalele direc\ii de ac\iune pentru solu\ionarea problemelor identificate. Aceste direc\ii de ac\iune ]i ansamblul de m`suri pentru realizarea lor, s-au concretizat [n programele de dezvoltare economico - social` ale consiliilor locale;</w:t>
      </w:r>
    </w:p>
    <w:p>
      <w:pPr>
        <w:pStyle w:val="TextBodyIndent"/>
        <w:rPr/>
      </w:pPr>
      <w:r>
        <w:rPr>
          <w:lang w:val="ro-RO"/>
        </w:rPr>
        <w:t xml:space="preserve">- pe baza diverselor programe speciale, a hot`r@rilor de Guvern pentru asigurarea de fonduri pentru unele obiective, pe baza proiectelor elaborate ]i [n func\ie de stadiul lor de execu\ie, precum ]i [n func\ie de sumele alocate,  s-a elaborat ]i s-a adoptat prin Hot`r@rea nr. 55/28.05.2004 Programul de dezvoltare economico - social` a jude\ului V@lcea pe anul 2004, care reprezint` un ansamblu de ac\iuni ]i m`suri care vizeaz` solu\ionarea problemelor identificate ]i punerea [n oper` la nivelul jude\ului V@lcea a Programului de guvernare.  La elaborarea acestui program s-a \inut cont at@t de </w:t>
      </w:r>
      <w:r>
        <w:rPr>
          <w:b/>
          <w:lang w:val="ro-RO"/>
        </w:rPr>
        <w:t>programele jude\ului V@lcea [n cadrul Proiectului na\ional “Anul 2004 - anul colectivit`\ilor locale din Rom@nia”,</w:t>
      </w:r>
      <w:r>
        <w:rPr>
          <w:lang w:val="ro-RO"/>
        </w:rPr>
        <w:t xml:space="preserve"> c@t ]i de proiectele elaborate, de fondurile alocate de unele ministere ]i de consiliile locale;</w:t>
      </w:r>
    </w:p>
    <w:p>
      <w:pPr>
        <w:pStyle w:val="TextBodyIndent"/>
        <w:rPr/>
      </w:pPr>
      <w:r>
        <w:rPr>
          <w:lang w:val="ro-RO"/>
        </w:rPr>
        <w:t xml:space="preserve">- Pentru toate proiectele, programele, strategiile ]i m`surile adoptate   s-a urm`rit permanent  realizarea lor, ]i [n conformitate cu prevederile  art. 116 alin. (1) lit.”l” din Legea administra\iei publice locale,  </w:t>
      </w:r>
      <w:r>
        <w:rPr>
          <w:b/>
          <w:lang w:val="ro-RO"/>
        </w:rPr>
        <w:t>a fost elaborat Raportul privind modul de [ndeplinire a atribu\iilor proprii ]i a Hot`r@rilor Consiliului Jude\ean V@lcea,</w:t>
      </w:r>
      <w:r>
        <w:rPr>
          <w:lang w:val="ro-RO"/>
        </w:rPr>
        <w:t xml:space="preserve"> lucrare care a oglindit  realiz`rile pe anul 2004, at@t ale aparatului propriu al Consiliului Jude\ean V@lcea, c@t ]i ale institu\iilor publice, regiilor autonome ]i societ`\ilor comerciale aflate [n subordine ]i a stat la baza elabor`rii programului de dezvoltare economico - social` ]i a programelor sectoriale pe anul 2005;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Programul de dezvoltare economico - social` pe perioada 1 iulie 2004 -31 2005 ]i modul de realizare a acestuia, este prezentat pe domenii de activitate, [n cuprinsul acestui raport, distinct pentru semestrul II 2004 ]i primele 5 luni din anul 2005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 xml:space="preserve">Referitor la </w:t>
      </w:r>
      <w:r>
        <w:rPr>
          <w:b/>
          <w:lang w:val="ro-RO"/>
        </w:rPr>
        <w:t>modernizarea administra\iei publice locale,</w:t>
      </w:r>
      <w:r>
        <w:rPr>
          <w:lang w:val="ro-RO"/>
        </w:rPr>
        <w:t xml:space="preserve"> Consiliul Jude\ean V@lcea  are responsabilit`\i [n derularea procesului de reform` [n domeniul administra\iei publice locale, respectiv la nivelul jude\ului, municipiilor, ora]elor ]i comunelor, trebuind s` ac\ioneze at@t [n domeniul administra\iei publice locale, c@t ]i al institu\iilor subordonate.{n acest sens, [n perioada la care ne raport`m, prin </w:t>
      </w:r>
      <w:r>
        <w:rPr>
          <w:b/>
          <w:lang w:val="ro-RO"/>
        </w:rPr>
        <w:t>Hot`r@re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nr. 37/25 martie, </w:t>
      </w:r>
      <w:r>
        <w:rPr>
          <w:lang w:val="ro-RO"/>
        </w:rPr>
        <w:t xml:space="preserve">s-a aprobat </w:t>
      </w:r>
      <w:r>
        <w:rPr>
          <w:b/>
          <w:lang w:val="ro-RO"/>
        </w:rPr>
        <w:t>actualizarea Strategiei de modernizare a administra\iei publice ]i a Planului de ac\iune privind strategia moderniz`rii administra\iei publice jude\ene pe perioada 2004 - 2006</w:t>
      </w:r>
      <w:r>
        <w:rPr>
          <w:lang w:val="ro-RO"/>
        </w:rPr>
        <w:t>, adoptat` prin Hot`r@rea Consiliului Jude\ean nr. 111/2003. Totodat`, au fost realizate dou` rapoarte intermediare ([n luna iulie 2004 pentru semestrul I 2004 ]i [n luna ianuarie 2005 pentru anul 2004) cu privire la modul de [ndeplinire a ac\iunilor cuprinse [n Planul multianual de ac\iune privind strategia moderniz`rii administra\iei publice jude\ene, aceast` problem` fiind permanent monitorizat` de Unitatea Central` pentru Reforma Administra\iei Publice,[ntruc@t este unul din capitolele Programului de aderare la Uniunea European`.</w:t>
      </w:r>
    </w:p>
    <w:p>
      <w:pPr>
        <w:pStyle w:val="TextBodyIndent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 perioada analizat`, au fost </w:t>
      </w:r>
      <w:r>
        <w:rPr>
          <w:b/>
          <w:sz w:val="28"/>
          <w:lang w:val="ro-RO"/>
        </w:rPr>
        <w:t xml:space="preserve">elaborate ]i supuse aprob`rii prin hot`r@ri ale Consiliului Jude\ean, </w:t>
      </w:r>
      <w:r>
        <w:rPr>
          <w:sz w:val="28"/>
          <w:lang w:val="ro-RO"/>
        </w:rPr>
        <w:t>programele ]i proiectele culturale minimale proprii prev`zute a se realiza de c`tre institu\iile publice de cultur` finan\ate de la bugetul Consiliului Jude\ean V@lcea, care au avut la baz` direc\iile principale spre care trebuie orientat managementul cultural, pun@nd accent pe asigurarea condi\iilor pentru satisfacerea cerin\elor culturale ale cet`\enilor, accesul c@t mai larg la valorile culturale, protejarea ]i conservarea crea\iei ]i tradi\iilor populare, dar, [n acela]i timp ]i promovarea actului creator.</w:t>
      </w:r>
      <w:r>
        <w:rPr>
          <w:b/>
          <w:sz w:val="28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O preocupare permanent` a Consiliului Jude\ean V@lcea a constituit-o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de asemenea </w:t>
      </w:r>
      <w:r>
        <w:rPr>
          <w:b/>
          <w:sz w:val="28"/>
          <w:lang w:val="ro-RO"/>
        </w:rPr>
        <w:t>Programul de transport rutier de persoane prin servicii regulate [n trafic jude\ean</w:t>
      </w:r>
      <w:r>
        <w:rPr>
          <w:sz w:val="28"/>
          <w:lang w:val="ro-RO"/>
        </w:rPr>
        <w:t xml:space="preserve"> ]i interjude\ean [ntre jude\ul V@lcea ]i jude\ele limitrofe. Atunci c@nd s-au impus modific`ri ]i complet`ri ale programului de transport rutier de persoane prin servicii regulate, s-au analizat ]i aprobat toate solicit`rile autorit`\ilor administra\iilor publice locale, ale Autorit`\ii Rutiere Rom@ne - Agen\ia V@lcea ]i ale operatorilor de transport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{n acest sens, au fost [ntocmite proiecte de hot`r@re privind: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i/>
          <w:sz w:val="28"/>
          <w:lang w:val="ro-RO"/>
        </w:rPr>
        <w:t>-complet`ri ale graficelor de circula\ie pentru a veni [n sprijinul c`l`torilor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probarea unor trasee de transport rutier de persoane prin servicii regulate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vizarea prelungirii de trasee jude\ene pentru transportul public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ab/>
      </w:r>
      <w:r>
        <w:rPr>
          <w:sz w:val="28"/>
          <w:lang w:val="ro-RO"/>
        </w:rPr>
        <w:t>Toate aceste modific`ri ]i complet`ri au fost operate p@n` [n luna septembrie 2004 (inclusiv)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cep@nd cu anul 2004, potrivit Normelor metodologice aprobate prin Ordinul nr. 1842/2001, cu modific`rile ]i complet`rile ulterioare prev`zute [n Ordinul nr. 215/2004, Programul de transport rutier de persoane prin servicii regulate [n trafic na\ional se [ntocme]te pe o perioad` de trei ani de c`tre Autoritatea Rutier` Rom@n` [n baza analiz`rii solicit`rilor consiliilor jude\ene, ]i se aprob`: pentru traseele jude\ene, de c`tre consiliul jude\ean respectiv; pentru traseele interjude\ene [ntre dou` jude\e limitrofe, de c`tre consiliile jude\ene respective. {n acest sens, prin </w:t>
      </w:r>
      <w:r>
        <w:rPr>
          <w:b/>
          <w:sz w:val="28"/>
          <w:lang w:val="ro-RO"/>
        </w:rPr>
        <w:t>Hot`r@rea Consiliului Jude\ean nr. 47/23. 09. 2004</w:t>
      </w:r>
      <w:r>
        <w:rPr>
          <w:sz w:val="28"/>
          <w:lang w:val="ro-RO"/>
        </w:rPr>
        <w:t xml:space="preserve">, a fost aprobat Programul de transport rutier de persoane prin servicii regulate [n trafic jude\ean pe perioada 2005 - 2007, iar prin </w:t>
      </w:r>
      <w:r>
        <w:rPr>
          <w:b/>
          <w:sz w:val="28"/>
          <w:lang w:val="ro-RO"/>
        </w:rPr>
        <w:t>Hot`r@rea Consiliului Jude\ean nr. 63/18. 10. 2004,</w:t>
      </w:r>
      <w:r>
        <w:rPr>
          <w:sz w:val="28"/>
          <w:lang w:val="ro-RO"/>
        </w:rPr>
        <w:t xml:space="preserve"> a fost adoptat </w:t>
      </w:r>
      <w:r>
        <w:rPr>
          <w:b/>
          <w:sz w:val="28"/>
          <w:lang w:val="ro-RO"/>
        </w:rPr>
        <w:t xml:space="preserve">Programul de transport rutier de persoane prin servicii regulate [n trafic interjude\ean [ntre jude\ul V@lcea ]i jude\ele limitrofe, pe  perioada 2005 - 2007. </w:t>
      </w:r>
      <w:r>
        <w:rPr>
          <w:sz w:val="28"/>
          <w:lang w:val="ro-RO"/>
        </w:rPr>
        <w:t>Datorit` suspend`rii prin sentin\a civil` nr. 3438 a Cur\ii de Apel Bucure]ti a aplic`rii metodologiei de atribuire electronic` a traseelor, licita\ia nu s-a mai desf`]urat la data de 20 decembrie 2004 c@nd era planificat`. Prin OG nr. 1/6 ianuarie 2005 s-a prorogat termenul de valabilitate al licen\elor de execu\ie p@n` la data de 30 iunie 2004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rin Hot`r@rile nr. 63 ]i 64 din 15 aprilie 2005 s-a aprobat Programul de transport rutier de persoane prin servicii regulate </w:t>
      </w:r>
      <w:r>
        <w:rPr>
          <w:b/>
          <w:sz w:val="28"/>
          <w:lang w:val="ro-RO"/>
        </w:rPr>
        <w:t>[n trafic jude\ean</w:t>
      </w:r>
      <w:r>
        <w:rPr>
          <w:sz w:val="28"/>
          <w:lang w:val="ro-RO"/>
        </w:rPr>
        <w:t xml:space="preserve"> pe perioada 2005 – 2008 ]i respectiv Programul de transport rutier de persoane prin servicii regulate </w:t>
      </w:r>
      <w:r>
        <w:rPr>
          <w:b/>
          <w:sz w:val="28"/>
          <w:lang w:val="ro-RO"/>
        </w:rPr>
        <w:t>[n trafic interjude\ean</w:t>
      </w:r>
      <w:r>
        <w:rPr>
          <w:sz w:val="28"/>
          <w:lang w:val="ro-RO"/>
        </w:rPr>
        <w:t xml:space="preserve"> [ntre jude\ul V@lcea ]i jude\ele limitrofe pe perioada 2005 – 2008. Conform procedurilor prev`zute de legisla\ia [n domeniul transporturilor rutiere, licita\ia se desf`]oar` electronic de Ministerul Comunica\iilor ]i Tehnologia Informa\iilor, prima licita\ie fiind planificat` la data de 2 iunie 2005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 prin Hot`r@rea Consiliului Jude\ean V@lcea nr. 58/28 martie 2005, s-au operat ultimele modific`ri ale programului de transport jude\ean ]i interjude\ean,  [n vigoare, solicitate de prim`rii, operatori de transport sau asocia\ii de operatori de transport, asupra c`rora Autoritatea Rutier` Rom@n`, Agen\ia V@lcea ]i-a dat acordul. </w:t>
      </w:r>
      <w:r>
        <w:rPr>
          <w:b/>
          <w:sz w:val="28"/>
          <w:lang w:val="ro-RO"/>
        </w:rPr>
        <w:tab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{n perioada 1 iulie 2004 – 31 mai 2005, la nivelul Consiliului jude\ean au avut loc mai multe reorganiz`ri  administrative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 xml:space="preserve">{n acest sens, [n semestrul II 2004 au fost adoptate urm`toarele hot`r@ri: 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7/3.09.2004 privind reorganizarea Consiliului de Administra\ie al RAJDP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8/3.09.2004 privind numirea unui reprezentant al Consiliului Jude\ean V@lcea [n Adunarea Reprezentan\ilor Casei Na\ionale de Asigur`ri de S`n`tate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39/3.09.2004 privind reorganizarea Consiliului de Administra\ie la institu\iile de cultur` subordonate Consiliului Jude\ean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41/3.09.2004 privind numirea reprezentan\ilor Consiliului Jude\ean V@lcea [n consiliile de administra\ie ale spitalelor jude\ene.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  </w:t>
      </w:r>
      <w:r>
        <w:rPr>
          <w:sz w:val="28"/>
          <w:lang w:val="ro-RO"/>
        </w:rPr>
        <w:t>- Hot`r@rea nr. 101/22. 12. 2004 privind [nfiin\area Direc\iei Generale de Asisten\` Social` ]i Protec\ia Copilului V@lcea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{n perioada analizat`, au fost emise </w:t>
      </w:r>
      <w:r>
        <w:rPr>
          <w:b/>
          <w:sz w:val="28"/>
          <w:lang w:val="ro-RO"/>
        </w:rPr>
        <w:t>hot`r@ri</w:t>
      </w:r>
      <w:r>
        <w:rPr>
          <w:sz w:val="28"/>
          <w:lang w:val="ro-RO"/>
        </w:rPr>
        <w:t xml:space="preserve"> pentru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probarea situa\iilor financiare simplificate la 31 mai 2004 ale fostei Regii Autonome de Distribuire Regional` a Apei V@lcea, la [ncetarea activit`\ii, ]i pentru aprobarea situa\iilor financiare anuale simplificate la data de 31 decembrie 2004 ale RAJDP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modificarea Regulamentului de organizare ]i func\ionare al RAJDP V@lcea ]i reorganizarea Consiliului de administra\ie al RARDP V@lcea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numirea reprezentan\ilor jude\ului V@lcea [n Adunarea General` a Ac\ionarilor la S.C. APAVIL S.A. V@lcea, S.C. CET Govora S.A. R@mnicu V@lcea ]i SC Centrul de Afaceri Flandra - V@lcea S.A. (Hot`r@rea nr. 40/3.09.2004)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reorganizarea Comisiei Jude\ene Antis`r`cie ]i Promovare a Incluziunii Sociale;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- acordarea indemniza\iei de periculozitate membrilor celor dou` forma\ii SALVAMONT ale Serviciului Public Jude\ean Salvamont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tarifele de baz` lunare pentru [nchirierea bunurilor care apar\in domeniului public sau privat al jude\ului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ctualizarea taxei de multiplicare pentru o pagin` A4, respectiv A3 practicat` de Biblioteca Jude\ean` “Antim Ivireanul” V@lcea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- pre\urile la ap` potabil` practicate de RADRA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eria reorganiz`rilor, a continuat ]i [n anul 2005. Au fost adoptat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 nr. 14/14.01.2005 privind [ncetarea activit`\ii Corpului Gardienilor Publici V@lcea, conform prevederilor Legii nr. 371/2004 privind [nfiin\area, organizarea ]i func\ionarea Poli\iei Comunitare;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Hot`r@rea nr. 59/28.03.2005</w:t>
      </w:r>
      <w:r>
        <w:rPr>
          <w:color w:val="FF0000"/>
          <w:sz w:val="28"/>
          <w:lang w:val="ro-RO"/>
        </w:rPr>
        <w:t xml:space="preserve"> </w:t>
      </w:r>
      <w:r>
        <w:rPr>
          <w:sz w:val="28"/>
          <w:lang w:val="ro-RO"/>
        </w:rPr>
        <w:t>privind [ncetarea activit`\ii Centrului de Informa\ii Turistice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29/9.02.2005 privind [nfiin\area, organizarea ]i func\ionarea Serviciului Public Comunitar  Jude\ean de Eviden\` a Persoanelor V@lcea, prin reorganizarea Compartimentului de Stare Civil` ]i Autoritate Tutelar` din cadrul aparatului propriu al Consiliului Jude\ean V@lcea ]i a Biroului Jude\ean de Eviden\` Informatizat` a Persoanei al Jude\ului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- Hot`r@rea nr. 82/31.05.2005 privind [nfiin\area, organizarea ]i func\ionarea Serviciului Public Jude\ean de Paz` V@lcea. 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sz w:val="28"/>
          <w:lang w:val="ro-RO"/>
        </w:rPr>
        <w:t>A fost numit reprezentantul Consiliului Jude\ean V@lcea [n Comisia jude\ean` de acreditare a furnizorilor de servicii sociale V@lcea (Hot`r@rea nr. 18/14.01.2005), precum ]i reprezentantul Consiliului Jude\ean V@lcea [n Consiliul Consultativ al Centrului Regional de Formare Profesional` a Adul\ilor R@mnicu V@lcea (Hot`r@rea nr. 19/14.01.2005).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Cu privire la</w:t>
      </w:r>
      <w:r>
        <w:rPr>
          <w:b/>
          <w:sz w:val="28"/>
          <w:lang w:val="ro-RO"/>
        </w:rPr>
        <w:t xml:space="preserve"> activitatea de salvare [n mun\i, </w:t>
      </w:r>
      <w:r>
        <w:rPr>
          <w:sz w:val="28"/>
          <w:lang w:val="ro-RO"/>
        </w:rPr>
        <w:t xml:space="preserve">potrivit prevederilor H.G. nr. 77/2003 privind instituirea unor m`suri pentru prevenirea accidentelor montane ]i organizarea activit`\ii de salvare [n mun\i, a fost elaborat` ]i supus` aprob`rii Consiliului Jude\ean V@lcea, </w:t>
      </w:r>
      <w:r>
        <w:rPr>
          <w:b/>
          <w:sz w:val="28"/>
          <w:lang w:val="ro-RO"/>
        </w:rPr>
        <w:t xml:space="preserve">nominalizarea cabanelor care trebuie echipate ]i dotate cu echipamentul necesar desf`]ur`rii activit`\ii de salvare [n mun\i, </w:t>
      </w:r>
      <w:r>
        <w:rPr>
          <w:sz w:val="28"/>
          <w:lang w:val="ro-RO"/>
        </w:rPr>
        <w:t xml:space="preserve">finan\area dot`rii cabanelor f`c@ndu-se din bugetul Serviciului Public Jude\ean SALVAMONT, iar </w:t>
      </w:r>
      <w:r>
        <w:rPr>
          <w:b/>
          <w:sz w:val="28"/>
          <w:lang w:val="ro-RO"/>
        </w:rPr>
        <w:t xml:space="preserve">prin Hot`r@rea Consiliului Jude\ean nr. 76/18. 11. 2004, </w:t>
      </w:r>
      <w:r>
        <w:rPr>
          <w:sz w:val="28"/>
          <w:lang w:val="ro-RO"/>
        </w:rPr>
        <w:t xml:space="preserve">s-a aprobat, [n conformitate cu prevederile HG. nr. 77/2003 ]i  ale statutului A.N.S.M.R.,[ncheierea Protocolului [ntre institu\ia noastr` ]i Asocia\ia Na\ional` a Salvatorilor Montani din Rom@nia, cu privire la func\ionarea Dispeceratului Na\ional Salvamont.  Prin Hot`r@rea nr. 100/22 decembrie 2004, modificat` ]i completat` prin Hot`r@rea nr. 77/31 mai 2005 s-a aprobat acordarea indemniza\iei de periculozitate membrilor celor dou` forma\ii Salvamont ale Serviciului Public Jude\ean Salvamont V@lcea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Programul social privind acordarea de produse lactat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cadrul planului stabilit, Comisia mixt` de verificare a modului de desf`]urare a Programului social privind acordarea de produse lactate ]i de panifica\ie conform OUG nr.96/2002, cu modific`rile ]i complet`rile ulterioare, a efectuat, [ncep@nd cu luna septembrie 2004, o serie de controale la unit`\ile de [nv`\`m@nt din jude\, av@nd ca obiective respectarea prevederilor contractuale privind aprovizionarea ]i distribu\ia produselor lactate ]i de panifica\ie pentru elevii din clasele I - IV din [nv`\`m@ntul de stat ]i copiii pre]colari din gr`dini\ele de stat cu program normal de 4 ore, [n conformitate cu Ordonan\a de Urgen\` a Guvernului nr. 96/2002, cu modific`rile ]i complet`rile ulterioare, condi\iile igienico-sanitare privind depozitarea ]i p`strarea produselor; acolo unde au fost depistate nereguli, s-au luat m`surile care se impuneau, ori s-au aplicat sanc\iunile prev`zute de leg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Referitor la </w:t>
      </w:r>
      <w:r>
        <w:rPr>
          <w:b/>
          <w:sz w:val="28"/>
          <w:lang w:val="ro-RO"/>
        </w:rPr>
        <w:t xml:space="preserve">certificatele de produc`tor, </w:t>
      </w:r>
      <w:r>
        <w:rPr>
          <w:sz w:val="28"/>
          <w:lang w:val="ro-RO"/>
        </w:rPr>
        <w:t xml:space="preserve">prin HG nr. 1578/30.09.2004 pentru modificarea ]i completarea HG nr. 661/2001, s-a stabilit ca certificatele de produc`tor s` fie tip`rite de c`tre Compania Na\ional` “Imprimeria Na\ional`” SA, prin grija consiliilor jude\ene care le difuzeaz` prim`riilor. {n acest sens, a fost centralizat necesarul de certificate de la toate prim`riile din jude\, [ntocmindu-se documenta\ia necesar` tip`ririi, ridic`rii ]i distribuirii certificatelor c`tre prim`rii, ca urmare a Contractului [ncheiat [ntre Consiliul Jude\ean V@lcea ]i Compania Na\ional` "Imprimeria Na\ional`" SA.    </w:t>
        <w:tab/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, s-a realizat </w:t>
      </w:r>
      <w:r>
        <w:rPr>
          <w:b/>
          <w:sz w:val="28"/>
          <w:lang w:val="ro-RO"/>
        </w:rPr>
        <w:t>calendarul b@lciurilor, t@rgurilor ]i oboarelor din jude\ul V@lcea,</w:t>
      </w:r>
      <w:r>
        <w:rPr>
          <w:sz w:val="28"/>
          <w:lang w:val="ro-RO"/>
        </w:rPr>
        <w:t xml:space="preserve"> care a fost transmis pentru popularizare ]i celorlalte jude\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{n vederea elabor`rii  </w:t>
      </w:r>
      <w:r>
        <w:rPr>
          <w:b/>
          <w:sz w:val="28"/>
          <w:lang w:val="ro-RO"/>
        </w:rPr>
        <w:t xml:space="preserve">fi]elor localit`\ilor jude\ului V@lcea, </w:t>
      </w:r>
      <w:r>
        <w:rPr>
          <w:sz w:val="28"/>
          <w:lang w:val="ro-RO"/>
        </w:rPr>
        <w:t>au fost centralizate ]i prelucrate datele primite de la prim`rii ]i institu\ii, conform machetei transmis` de Consiliul Jude\ean V@lcea.</w:t>
      </w:r>
    </w:p>
    <w:p>
      <w:pPr>
        <w:pStyle w:val="TextBody"/>
        <w:ind w:firstLine="720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.2. ACTIVITATEA {N DOMENIUL “BUGET, IMPOZITE, TAXE”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5"/>
        <w:numPr>
          <w:ilvl w:val="0"/>
          <w:numId w:val="23"/>
        </w:numPr>
        <w:jc w:val="left"/>
        <w:rPr/>
      </w:pPr>
      <w:r>
        <w:rPr/>
        <w:t>Urm`rirea realiz`rii veniturilor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otrivit prevederilor art. 5 alin. 10 din OUG nr. 45/2003 privind finan\ele publice locale, aprobat` prin Legea nr 108/2004 “veniturile bugetelor locale se constituie din: venituri proprii formate din: impozite, taxe, contribu\ii, alte vars`minte, alte venituri ]i cote defalcate din impozitul pe venit, sume defalcate din unele venituri ale bugetului de stat, subven\ii primite de la bugetul de stat ]i de la alte bugete, dona\ii ]i sponsoriz`ri”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Veniturile totale programate [n sum` de 536.484.388 mii lei au fost realizate [n propor\ie de  95%,</w:t>
      </w:r>
      <w:r>
        <w:rPr>
          <w:sz w:val="28"/>
          <w:lang w:val="it-IT"/>
        </w:rPr>
        <w:t xml:space="preserve"> [n sum` absolut`, [nregistr@ndu-se un minus de 26.892.512 mii lei. Nerealizarea programului de prelev`ri din bugetul de stat cu 14.913.572 mii lei ]i a celui de subven\ii din bugetul de stat cu suma de 12.325.431 mii lei, a contribuit la diminuarea total` a veniturilor. {n structur` aceast` nerealizare se prezint` dup` cum urmeaz`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cote ]i sume defalcate din impozitul pe venit  (96%), respectiv  minus  7.971.735 mii le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(96 %),  respectiv minus  6.941.837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bven\ii de la bugetul de stat (91,2 %), respectiv minus  12.325.431 mii le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anul 2004, </w:t>
      </w:r>
      <w:r>
        <w:rPr>
          <w:b/>
          <w:sz w:val="28"/>
          <w:lang w:val="it-IT"/>
        </w:rPr>
        <w:t>veniturile [ncasate de 509.591.876 mii lei</w:t>
      </w:r>
      <w:r>
        <w:rPr>
          <w:sz w:val="28"/>
          <w:lang w:val="it-IT"/>
        </w:rPr>
        <w:t>, au avut  urm`toarea structur`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veniturile proprii</w:t>
      </w:r>
      <w:r>
        <w:rPr>
          <w:sz w:val="28"/>
          <w:lang w:val="it-IT"/>
        </w:rPr>
        <w:t xml:space="preserve">  - 19.167.934 mii lei, reprezint` o pondere 3,8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prelev`ri de la bugetul de stat</w:t>
      </w:r>
      <w:r>
        <w:rPr>
          <w:sz w:val="28"/>
          <w:lang w:val="it-IT"/>
        </w:rPr>
        <w:t xml:space="preserve"> (cote ]i sume defalcate din impozitul pe venit) -  361.046.090 mii lei, respectiv  70,9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subven\ii din bugetul de stat</w:t>
      </w:r>
      <w:r>
        <w:rPr>
          <w:sz w:val="28"/>
          <w:lang w:val="it-IT"/>
        </w:rPr>
        <w:t xml:space="preserve">  pentru drumuri jude\ene, comunale, str`zi, pentru finan\area drepturilor persoanelor cu handicap, pentru finan\area Programului de pietruire a drumurilor comunale ]i alimentarea cu ap` a satelor, pentru asigurarea securit`\ii turistilor ]i salvare [n mun\i,  - 128.484.132 mii lei, - 25,2 %;</w:t>
      </w:r>
    </w:p>
    <w:p>
      <w:pPr>
        <w:pStyle w:val="Normal"/>
        <w:numPr>
          <w:ilvl w:val="0"/>
          <w:numId w:val="20"/>
        </w:numPr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8pt;margin-top:67.45pt;width:427.45pt;height:18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842737" r:id="rId2"/>
        </w:object>
      </w:r>
      <w:r>
        <w:rPr>
          <w:b/>
          <w:sz w:val="28"/>
          <w:lang w:val="it-IT"/>
        </w:rPr>
        <w:t>subven\ii primite de la alte bugete</w:t>
      </w:r>
      <w:r>
        <w:rPr>
          <w:sz w:val="28"/>
          <w:lang w:val="it-IT"/>
        </w:rPr>
        <w:t xml:space="preserve">  pentru sus\inerea  sistemului de protec\ie a copilului ]i pentru finan\area programelor pentru ocuparea temporar` a for\ei de munc` - 0,1 %, respectiv 586.932 mii lei</w:t>
      </w:r>
    </w:p>
    <w:p>
      <w:pPr>
        <w:pStyle w:val="TextBodyIndent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55pt;margin-top:191.3pt;width:478.55pt;height:21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962517" r:id="rId4"/>
        </w:object>
      </w: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realiz`rile pe semestre fa\` de program</w:t>
      </w:r>
      <w:r>
        <w:rPr>
          <w:sz w:val="28"/>
          <w:lang w:val="it-IT"/>
        </w:rPr>
        <w:t>, se constat` o dep`]ire fa\` de program  cu 6 % a veniturilor [ncasate [n semestrul II 2004, [n condi\iile [n care veniturile programate pentru acest semestru, reprezint` 44 % din programul anual. {n sum` absolut`, veniturile semestrului I 2004, de 256.331.578 mii lei  au fost cu 3.071.280 mii lei mai mari dec@t cele ale semestrului II 2004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Venituri propri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Urm`rirea realiz`rii veniturilor proprii a condus la dep`]irea programului pentru anul 2004 cu 237.934 mii le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structur`, nerealiz`ri  fa\` de program sunt la urm`toarele categorii de venit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tax` pentru eliberarea  autoriza\iilor de construire (55,5 %)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venituri din valorificare de bunuri (15,2 %),  influen\ate negativ [n primul r@nd de nerealiz`rile la venituri din privatizare (13,4 %),  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diversele venituri proprii</w:t>
      </w:r>
      <w:r>
        <w:rPr>
          <w:sz w:val="28"/>
          <w:lang w:val="it-IT"/>
        </w:rPr>
        <w:t xml:space="preserve">, de]i, pe total, au fost realizate [n procent de 102 %, [n structur` sunt nerealiz`ri la: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Restituiri de fonduri din anii preceden\i”</w:t>
      </w:r>
      <w:r>
        <w:rPr>
          <w:sz w:val="28"/>
          <w:lang w:val="it-IT"/>
        </w:rPr>
        <w:t xml:space="preserve"> (79,2 %).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{ncas`ri din alte surse”</w:t>
      </w:r>
      <w:r>
        <w:rPr>
          <w:sz w:val="28"/>
          <w:lang w:val="it-IT"/>
        </w:rPr>
        <w:t xml:space="preserve"> (77,2 %)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ceea ce privesc veniturile din concesiuni, dep`]irea substan\ial` a fost determinat` de noile contracte [ncheiate (SC APAVIL SA, sediul jude\ean PNL). Dep`]irea [ncas`rilor din venituri proprii prognozate [n anul 2004 a fost influen\at` de [ncas`rile realizate [n semestrul II 2004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anul 2004, s-a pus accent </w:t>
      </w:r>
      <w:r>
        <w:rPr>
          <w:b/>
          <w:sz w:val="28"/>
          <w:lang w:val="it-IT"/>
        </w:rPr>
        <w:t>pe executarea silit` a crean\elor bugetare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urm`rirea drepturilor constatate ]i a veniturilor de [ncasat</w:t>
      </w:r>
      <w:r>
        <w:rPr>
          <w:sz w:val="28"/>
          <w:lang w:val="it-IT"/>
        </w:rPr>
        <w:t>, precum ]i a accesoriilor acestora, respectiv dob@nzi ]i penalit`\i de [nt@rziere la plat`</w:t>
      </w:r>
      <w:r>
        <w:rPr>
          <w:b/>
          <w:sz w:val="28"/>
          <w:lang w:val="it-IT"/>
        </w:rPr>
        <w:t xml:space="preserve">.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Crean\ele bugetare reprezent@nd venituri de [ncasat [n sum` de  11.306.852 mii lei au fost realizate [n procent de  87,3 %, rezult@nd la finele anului un sold de 1.479.121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center"/>
        <w:rPr/>
      </w:pPr>
      <w:r>
        <w:rPr/>
        <w:t>Situa\ia [ncas`rii crean\elor [n structur` se prezint` astfel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d la 31.12.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3+crean\ele aferente anului 2004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ma [ncasat` [n anul 2004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Heading3"/>
              <w:rPr/>
            </w:pPr>
            <w:r>
              <w:rPr/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ularizare tax` aviz drum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3.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91.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12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06.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27.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9.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</w:rPr>
      </w:pPr>
      <w:r>
        <w:rPr>
          <w:b/>
          <w:sz w:val="28"/>
        </w:rPr>
        <w:t>Urm`rirea cheltuielilor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rogramul cheltuielilor anului 2004 a fost realizat [n procent de 93,2 %, [nregistr@ndu-se o nerealizare de 36.307.237 mii lei.</w:t>
      </w:r>
    </w:p>
    <w:p>
      <w:pPr>
        <w:pStyle w:val="Normal"/>
        <w:ind w:left="72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t>Din cele prezentate se constat` c` ponderea mare  o de\in cheltuielile de asisten\` social`.</w: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9105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-656.1pt;width:455.25pt;height:23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09366463" r:id="rId6"/>
        </w:objec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it-IT"/>
        </w:rPr>
        <w:t xml:space="preserve">Situa\ia </w:t>
      </w:r>
      <w:r>
        <w:rPr>
          <w:b/>
          <w:sz w:val="28"/>
          <w:lang w:val="it-IT"/>
        </w:rPr>
        <w:t>cheltuielilor efectuate fa\` de program</w:t>
      </w:r>
      <w:r>
        <w:rPr>
          <w:sz w:val="28"/>
          <w:lang w:val="it-IT"/>
        </w:rPr>
        <w:t xml:space="preserve"> pe fiecare </w:t>
      </w:r>
    </w:p>
    <w:p>
      <w:pPr>
        <w:pStyle w:val="Normal"/>
        <w:ind w:firstLine="720"/>
        <w:jc w:val="both"/>
        <w:rPr>
          <w:sz w:val="28"/>
          <w:lang w:val="it-IT" w:eastAsia="en-US"/>
        </w:rPr>
      </w:pPr>
      <w:r>
        <w:rPr>
          <w:sz w:val="28"/>
          <w:lang w:val="it-IT"/>
        </w:rPr>
        <w:t>ac\iune economic` finan\at` din bugetul propriu se prezint` astfel:</w:t>
      </w:r>
    </w:p>
    <w:p>
      <w:pPr>
        <w:pStyle w:val="TextBodyIndent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 xml:space="preserve">Veniturile totale prev`zute pentru perioada 01.01-31.05.2005 [n sum` de 313.912.171 mii lei au fost realizate [n propor\ie de  93,6%, [n sum` absolut` [nregistr@ndu-se un minus de19.980.173 mii lei. </w:t>
      </w:r>
    </w:p>
    <w:p>
      <w:pPr>
        <w:pStyle w:val="Heading5"/>
        <w:ind w:firstLine="720"/>
        <w:rPr/>
      </w:pPr>
      <w:r>
        <w:rPr>
          <w:rFonts w:eastAsia="ArialUpR"/>
          <w:lang w:val="it-IT"/>
        </w:rPr>
        <w:t xml:space="preserve">                                                            </w:t>
      </w:r>
      <w:r>
        <w:rPr/>
        <w:t>U/M- mii lei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1843"/>
        <w:gridCol w:w="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umire indic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 01.01- 31.05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t 01.01- 31.05.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impozite taxe, v`rs`minte, diverse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527.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25.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.201.3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]i sume defalcate din impozitul pe v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.224.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.012.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1.212.3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defalcate din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99.527.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540.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3.2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ven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47.366.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957.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.591.0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ursare [mprum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66.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6.2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95.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5.3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.912.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.931.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980.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{n perioada parcurs` din anul 2005, veniturile [ncasate de 293.931.998 mii lei, au urm`toarea structur`: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le proprii  [n sum` de 15.325.746 mii lei ]i reprezint` o pondere 5,2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prelev`ri de la bugetul de stat ( cote ]i sume defalcate din impozitul pe venit) s-au ridicat la  122.012.306 mii lei, respectiv  41,5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pentru [nva\`m@nr,consultan\` agricol`,drumuri jude\ene -99.540.737 mii lei, reprezint` 33,9 din total venituri</w:t>
      </w:r>
    </w:p>
    <w:p>
      <w:pPr>
        <w:pStyle w:val="BodyTextIndent2"/>
        <w:rPr>
          <w:lang w:val="it-IT"/>
        </w:rPr>
      </w:pPr>
      <w:r>
        <w:rPr>
          <w:lang w:val="it-IT"/>
        </w:rPr>
        <w:t>-subven\ii din bugetul de stat, pentru finan\area drepturilor persoanelor cu handicap, 55.450.099 mii lei, de\in o pondere de 18,8%;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 colectate pentru bugete locale-1.232.450 mii lei, de\in 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pondere de 0,5%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ab/>
        <w:t>-subven\ii primite de la alte bugete  pentru sus\inerea  sistemului de protec\ie a copilului ]i pentru finan\area programelor pentru ocuparea temporar` a for\ei de muncau reprezint` 0,1%, respectiv 274.873 mii lei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65pt;margin-top:22.45pt;width:427.45pt;height:18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594128" r:id="rId8"/>
        </w:objec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lata obliga\iilor la bugetul  Consiliului Jude\ean V@lcea, s-a f`cut prin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decontare bancar`, mandat po]tal, sau [n numerar, la termenele stabilite de lege.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a)Venituri proprii</w:t>
      </w:r>
    </w:p>
    <w:p>
      <w:pPr>
        <w:pStyle w:val="TextBodyIndent"/>
        <w:rPr>
          <w:lang w:val="it-IT"/>
        </w:rPr>
      </w:pPr>
      <w:r>
        <w:rPr>
          <w:lang w:val="it-IT"/>
        </w:rPr>
        <w:t>Pe primele cinci luni ale anului 2005 fa\` de un program  al veniturilor proprii de 99.712.117 mii lei, s-a realizat 68.927.633 mii lei, respectiv 69,1%, ceea ce din punct de vedere absolut rezult`  un minus de 30.794.484 mii lei. Din totalul veniturilor proprii prognozate pe cele cinci luni ale anului 2005, veniturile provenite din impozite taxe ]i alte contribu\ii sunt [n sum` de 23.527.084 mii lei s-au realzat [n sum` absolut` de 15.325.746 mii lei, respectiv 65,1% 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>{n structur`, situa\ia  veniturilor proprii se prezint` astfel:</w:t>
      </w:r>
    </w:p>
    <w:p>
      <w:pPr>
        <w:pStyle w:val="Normal"/>
        <w:jc w:val="right"/>
        <w:rPr/>
      </w:pPr>
      <w:r>
        <w:rPr>
          <w:rFonts w:eastAsia="ArialUpR"/>
          <w:sz w:val="28"/>
          <w:lang w:val="it-IT"/>
        </w:rPr>
        <w:t xml:space="preserve">                                    </w:t>
      </w:r>
      <w:r>
        <w:rPr>
          <w:sz w:val="28"/>
        </w:rPr>
        <w:t>u/m = mii lei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843"/>
        <w:gridCol w:w="1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tura veniturilor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`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4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84.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Taxa asupra mijloacelor de transport agabari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5.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axe ]i tarife ptr eliberarea certificatelor de urbanism, autoriza\ii de constr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40.1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 al regi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[ncasarea contravalorii lucr`rilor de combatere a d`un`to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</w:t>
            </w:r>
            <w:r>
              <w:rPr>
                <w:sz w:val="28"/>
              </w:rPr>
              <w:t>83.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103.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lte venituri de la institu\iile pub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</w:t>
            </w:r>
            <w:r>
              <w:rPr>
                <w:sz w:val="28"/>
              </w:rPr>
              <w:t>21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263.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 din recuperare cheltuieli de judecat`, imputatii convorbiri telef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4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amen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6.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7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stituiri fonduri din finan\are ani preceden\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</w:t>
            </w:r>
            <w:r>
              <w:rPr>
                <w:sz w:val="28"/>
              </w:rPr>
              <w:t>1.38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1.117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8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concesiuni, [nchir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9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29.9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ncasari din alte s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5.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80.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valorificarea bunu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privatiz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prest`ri servi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defalcate din impozitul pe ven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561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0.9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alocate de consiliul jude\ean pentru echilibrarea bugetelor lo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62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30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712.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27.6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9,1</w:t>
            </w:r>
          </w:p>
        </w:tc>
      </w:tr>
    </w:tbl>
    <w:p>
      <w:pPr>
        <w:pStyle w:val="Normal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Nerealiz`rile  fa\` de program la urm`toarele categorii de venit sunt determinate d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asupra mijloacelor de transport agabaritice (46,3%)- potrivit prevederilor art. 295 alin (5) din Legea nr 571/2003 privind Codul fiscal, veniturile din taxa asupra mijloacelor de transport stabilit` [n concordan\` cu prevederile art 263 alin (4) ]i (5) se pot utiliza exclusiv pentru lucr`ri de [ntre\inere,modernizare, reabilitare ]i construire drumuri locale ]i jude\ene, din care 60% constituie venituri la bugetul local ]i 40% constituie venituri la bugetul jude\ean. Ne[ncasarea de c`tre consiliile locale a acestei taxe de la agen\ii economici a atras dup` sine  ne[ndeplinirea programului jude\ean de [ncas`ri, respectiv cota de 40%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pentru eliberarea  autoriza\iilor de construire (46,3%), a fost influen\at` pe de o parte de  num`rul mai mic de solicit`ri fa\` de cel luat [n calcul la prognozarea veniturilor, iar pe de alt` parte potrivit prevederilor art. 295 alin (6) din Legea nr 571/2003 privind Codul fiscal, pentru eliberarea certificatelor  de urbanism ]i a autoriza\iilor de construire de c`tre pre]edin\ii consiliilor jude\ene, cu avizul primarilor comunelor, taxele datorate constituie venit [n propor\ie de 50% la bugetul local al comunelor ]i 50% la bugetul propriu al jude\ului V@lcea. Pe primele 5 luni ale acestui an din totalul [ncas`rilor s-a restituit consiliilor locale suma de 762.650.902 mii lei, fapt ce a condus la veniturile sus men\iona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`rs`minte din profitul net al regiilor-  conform prevederilor art 1 lit “f” din Ordinul nr 144/2005 privind aprobarea Preciz`rilor pentru determinarea sumelor care fac obiectul repartiz`rii profitului conform Ordonan\ei Guvernului nr.64/2001 privind repartizarea profitului la societ`\ile na\ionale, companiile na\ionale ]i societ`\ile comerciale cu capital integral sau majoritar de stat, precum ]i la regiile autonome, aprobat` cu modific`ri prin Legea nr 769/2001, cu modific`rile ]i complet`rile ulterioare, minim 50% din profitul net reprezint` v`rs`minte la bugetul local [n cazul regiilor, ori dividente, [n cazul societ`\ilor comerciale cu capital integral sau majoritar de stat. La data de 30.05.2005 figurau cu debite  Regia Autonom` Jude\ean` ]i Poduri V@lcea  cu suma de 6.091.555 mii lei ]i SC APAVIL SA V@lcea cu suma de 152.028 mii lei 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amenzi(27,4%) – de]i s-au f`cut popriri pe veniturile b`ne]ti ale debitorilor, ter\ul poprit  nu a efectuat popririle [nfiin\ate de organul de executare;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restituiri de fonduri din anii preceden\i” (80,8%). 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-[ncas`ri din alte surse –[ncasarea [n procent de 3,3% a fost determinat` de faptul c`, la fundamentare, s-au avut [n vedere ]i sumele provenind din debitele [nregistrate de clien\ii Corpului Gardienilor Publici V@lcea, c`rora li s-a f`cut [n]tii\are de plat`. Men\ion`m c` [ncas`rile efectuate p@n` la data de 01.04.2005 s-au f`cut [ntr-un cont deschis pe seama Corpului Gardienilor Publici, iar din aceast` dat` urmeaz` s` se efectueze [ntr-un cont de manda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greut`\i [n [ncasarea crean\elor bugetare privind taxa salvamont de la 3 agen\i economici  [n sum` de 19.680 mii lei, recuper@ndu-se pe primele 5 luni suma de 14.725 mii lei, rezult@nd un  sold de 4.955 mii lei,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reducerea num`rului de persoane obligate la plata aloca\iei de plasamen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[ncas`rile mult mai mici din v@nzarea caietelor de sarcini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valorificare de bunuri (10,1%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privatizare - categorie de venituri greu de previzionat, [ntruc@t nu se cunoa]te c@t din pachetul total de ac\iuni a fost valorificat, c@t a mai `mas, care sunt posibilit`\ile de valorificare anual`.</w:t>
      </w:r>
    </w:p>
    <w:p>
      <w:pPr>
        <w:pStyle w:val="TextBodyIndent"/>
        <w:rPr/>
      </w:pPr>
      <w:r>
        <w:rPr>
          <w:b/>
          <w:lang w:val="it-IT"/>
        </w:rPr>
        <w:t>Crean\ele bugetare</w:t>
      </w:r>
      <w:r>
        <w:rPr>
          <w:lang w:val="it-IT"/>
        </w:rPr>
        <w:t xml:space="preserve"> reprezent@nd </w:t>
      </w:r>
      <w:r>
        <w:rPr>
          <w:b/>
          <w:lang w:val="it-IT"/>
        </w:rPr>
        <w:t>venituri de [ncasat</w:t>
      </w:r>
      <w:r>
        <w:rPr>
          <w:lang w:val="it-IT"/>
        </w:rPr>
        <w:t xml:space="preserve"> [n sum` de  18.136.662 mii lei, au fost realizate [n procent de  63,3%, rezult@d la data de 31.05.2005 un sold de 6.660.673 mii le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itua\ia [ncas`rii crean\elor [n structur` se prezint` astfel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old la 31.12.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4+crean\ele aferente perioadei 01.01-31.05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5 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uma [ncasat`  [n perioada 01.01-31.05 2005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62.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62.7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</w:t>
            </w:r>
            <w:r>
              <w:rPr>
                <w:sz w:val="28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7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BLAZON SRL cheltuieli judecat`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2.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2.0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3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37.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9.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.9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7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1.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4.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+3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.091.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91.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d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152.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52.0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C Blazon SRL  titlu de despagub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</w:t>
            </w:r>
            <w:r>
              <w:rPr>
                <w:sz w:val="28"/>
              </w:rPr>
              <w:t>106.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1.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lienti preluati de la Agen\ia de Dezvol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</w:t>
            </w:r>
            <w:r>
              <w:rPr>
                <w:sz w:val="28"/>
              </w:rPr>
              <w:t>219.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209.9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8.136.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475.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60.6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rialUpR" w:hAnsi="ArialUpR" w:cs="ArialUpR"/>
        </w:rPr>
      </w:pPr>
      <w:r>
        <w:rPr>
          <w:rFonts w:cs="ArialUpR" w:ascii="ArialUpR" w:hAnsi="ArialUpR"/>
        </w:rPr>
        <w:t>Urm`rirea cheltuielilor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{n bugetul local al jude\ului V@lcea, [n perioada analizat` au fost fundamentate cheltuieli at@t pentru activitatea proprie, c@t ]i pentru activitatea unor ordonatori secundari ]i ter\iari, institu\ii ]i societ`\i comerciale de interes jude\ean.</w:t>
      </w:r>
    </w:p>
    <w:p>
      <w:pPr>
        <w:pStyle w:val="Normal"/>
        <w:ind w:left="142" w:firstLine="578"/>
        <w:jc w:val="both"/>
        <w:rPr/>
      </w:pPr>
      <w:r>
        <w:rPr>
          <w:sz w:val="28"/>
          <w:lang w:val="it-IT"/>
        </w:rPr>
        <w:t xml:space="preserve">{n conformitate cu prevederile Legii Bugetului de stat pe anul 2005 nr. 511/29 noiembrie 2004, s-a [ntocmit </w:t>
      </w:r>
      <w:r>
        <w:rPr>
          <w:b/>
          <w:sz w:val="28"/>
          <w:lang w:val="it-IT"/>
        </w:rPr>
        <w:t>Bugetul propriu al jude\ului V@lcea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 xml:space="preserve">a Bugetului [mprumutului intern ]i a Bugetelor institu\iilor publice finan\ate par\ial sau integral din venituri proprii, pe anul 2005 </w:t>
      </w:r>
      <w:r>
        <w:rPr>
          <w:sz w:val="28"/>
          <w:lang w:val="it-IT"/>
        </w:rPr>
        <w:t>asfel: Centrul }colar Bistri\a, }coala Ajut`toare B`beni, Biblioteca Jude\ean` "Antim Ivireanul", Memorialul Nicolae B`lcescu, Muzeul Jude\ean V@lcea,Teatrul Anton Pann R@mnicu V@lcea,Orchestra Rapsodia V@lcean`,Centrul Jude\ean pentru Conservarea ]i Promovarea Culturii Tradi\ionale V@lcea; }coala Popular` de Arte ]i Meserii R@mnicu V@lcea, Episcopia R@mnicului, Arhiepiscopia Romano –Catolic` Bucure]ti.  ac\iuni Direc\ia de Protec\ie a Plantelor, Centrul Jude\ean de Consultan\` Agricol`,  SC Apavil SA V@lcea, Regia Autonom` Jude\ean` de Drumuri ]i Poduri V@lcea, Centrul Militar Jude\ean V@lcea ]i Inspectoratul pentru Situa\ii de Urgen\` al Jude\ului V@lcea, Serviciul Jude\ean Salvamont,  Serviciul Public de Asisten\` Social` ]i Protec\ia Copilului,  Episcopia R@mnicului, Arhiepiscopia Romano –Catolic` Bucure]ti. De asemenea au fost alocate fonduri pentru Spitalul de Obstetric` ]i ginecologie Rm.Valcea, Spitalul de Pneumoftizilogie mih`e]ti-V@lcea, ]i Spitalul de Pshiatrie Dr`goe]ti.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Cheltuielile bugetului  jude\ean pe primele cinci luni au fost fundamentate la 333.353.717 mii lei ]i a fost realizat [n procent de 70.86 %.</w:t>
        <w:tab/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itua\ia cheltuielilor efectuate fa\` de program pe fiecare ac\iune economic` finan\at` din bugetul propriu se prezint` astfel: </w:t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/>
        <w:t>mii le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41"/>
        <w:gridCol w:w="1641"/>
        <w:gridCol w:w="1641"/>
        <w:gridCol w:w="1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tivit`\ii finan\ate din bugetul propriu al jude\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an 2005, d.c.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ianuarie-ma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lizat  cinci lu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=4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arat propri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.051.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836.7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635.0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vicii publice comunitare de eviden\` a persoan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</w:t>
            </w:r>
            <w:r>
              <w:rPr>
                <w:sz w:val="24"/>
              </w:rPr>
              <w:t>1.814.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1.3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.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nv`\`m@nt primar ]i gimnazi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229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08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225.79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}colar Bistri\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955.35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83.29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94.6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.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oala Ajut`toare B`ben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852.6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476.49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61.2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Obstretic` ]i Ginecologie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italul Mih`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Psihatrie Dr`go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blioteca Jude\ean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400.0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53.30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17.2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ul Jude\ean pentru Conservarea ]i Promovarea Culturii Tradi\ionale 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87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63.8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31.87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l Jude\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65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34.79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79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morial "Nicolae B`lcescu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22.67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5.5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atrul Anton Pan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83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5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\ia Artistic` Profesionist` "Rapsodia V@lcean`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6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7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}coala de Arte ]i Mesrii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</w:t>
            </w:r>
            <w:r>
              <w:rPr>
                <w:sz w:val="24"/>
              </w:rPr>
              <w:t>1.7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11.8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5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lte religioa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4.321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33.75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20.0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isten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\` social` ]i protec\ia copil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.257.3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.465.2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.484.6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ervicii ]i Dezvoltare Public` ]i Locuin\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638.95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9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71.5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u ]i Ap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2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c\ia Jude\ean` Pentru Protec\ia Plant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49.41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35.7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entrul Jude\ean de Consultan\` Agricol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233.9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33.93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233.9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umuri ]i Podur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835.86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3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133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movarea ]i dezvoltare turismulu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92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8.66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59.7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milit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3.80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857.79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nspectoratul pentru situa\ii de urgen\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66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412.7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b@nzi aferente datoriei publice loca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83.3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588.3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bursare [mprumu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66.66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nduri de rezerv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gener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9.243.59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3.353.7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6.209.4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86</w:t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  <w:lang w:val="ro-RO"/>
        </w:rPr>
      </w:pPr>
      <w:r>
        <w:rPr>
          <w:b/>
          <w:color w:val="FF0000"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.3.  {N DOMENIUL INFORMATIZ~RII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>ADMINISTRA|IEI PUBLICE LOCALE</w:t>
      </w:r>
    </w:p>
    <w:p>
      <w:pPr>
        <w:pStyle w:val="BodyTextIndent2"/>
        <w:rPr>
          <w:i/>
          <w:i/>
          <w:lang w:val="ro-RO"/>
        </w:rPr>
      </w:pPr>
      <w:r>
        <w:rPr>
          <w:i/>
          <w:lang w:val="ro-RO"/>
        </w:rPr>
        <w:tab/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/>
      </w:pPr>
      <w:r>
        <w:rPr>
          <w:lang w:val="ro-RO"/>
        </w:rPr>
        <w:tab/>
        <w:t xml:space="preserve">{n perioada analizat` s-a realizat informatizarea ]i conducerea computerizat` a tuturor activit`\ilor pretabile pentru prelucarea pe calculator at@t [n cadrul Consiliului Jude\ean, c@t  ]i la consiliile locale, fapt care a dus la dezvoltarea sistemului informatic. Pentru a putea r`spunde noilor cerin\e, [n aceast` perioad` s-au f`cut propuneri de </w:t>
      </w:r>
      <w:r>
        <w:rPr>
          <w:b/>
          <w:lang w:val="ro-RO"/>
        </w:rPr>
        <w:t>modernizare a parcului de echipamente de calcul, a sistemelor de aplica\ii ]i de asigurare cu materiale consumabile necesare desf`]ur`rii activit`\ii</w:t>
      </w:r>
      <w:r>
        <w:rPr>
          <w:lang w:val="ro-RO"/>
        </w:rPr>
        <w:t>, s-au elaborat, [mpreun` cu conducerile direc\iilor, strategiile de informatizare a activit`\ii institu\iei ]i s-au stabillit priorit`\ile; s-a actualizat ]i adaptat sistemul informatic la cerin\ele impuse de legisla\ie, precum ]i la strategia adoptat` de conducerea Consiliului Jude\ean, s-a instruit personal ]i s-a propus efectuarea unor cursuri de preg`tire [n cadrul institu\iilor de specialitate privind operarea pe calculator, modul de utilizare a programelor instalate ]i de [ntre\inere a echipamentelor de calcul. {n aceea]i perioad`, au fost achizi\ionate un num`r de 9 calculatoare cu imprimant` (5 [n semestrul II 2004 ]i 4 [n a.c), precum ]i 7 echipamente multifunc\ionale [n anul 2005. Speciali]tii compartimentului de informatizare au asigurat rezolvarea operativ` a penelor software, ivite [n exploatarea curent` a aplica\iilor proprii, precum ]i asisten\a tehnic` de specialitate utilizatorilor sta\iilor de lucru din cadrul Consiliului Jude\ean V@lcea ]i institu\iile subordonate, au sprijinit consiliile locale [n vederea conect`rii la internet, ori pentru implementarea unor programe proprii, au reprezentat institu\ia noastr` la [nt@lnirile pe linie de informatic` cu alte consilii jude\ene sau reprezentan\i ai administra\iei de stat, particip@nd de asemenea la comisiile de licita\ii, avizare ]i recep\ie, la achizi\ionarea de aplica\ii, tehnic` de calcul  sau software de baz` ]i instalarea acestora. Preocuparea constant` este actualizarea ]i adaptarea Proiectului Director la cerin\ele actuale, precum ]i actualizarea ]i exploatarea unui num`r de 33 aplica\ii pe domeniile unde se impune monitorizarea permanent`.</w:t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>
          <w:color w:val="FF0000"/>
          <w:lang w:val="ro-RO"/>
        </w:rPr>
      </w:pPr>
      <w:r>
        <w:rPr>
          <w:lang w:val="ro-RO"/>
        </w:rPr>
        <w:tab/>
        <w:t>P@n` la data de 31 mai 2005 s-au conectat la internet un num`r de 39 de prim`rii din jude\ul V@lcea.</w:t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I. ACTIVITATEA SERVICIILOR }I INSTITU|IILOR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PUBLICE DE INTERES JUDE|EAN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Legea administra\iei publice locale nr. 215/2001, cu modific`rile ]i complet`rile ulterioare, s-au stabilit atribu\ii conform c`rora s-a urm`rit ca [n limita bugetului de venituri ]i cheltuieli aprobat, popula\ia jude\ului s` beneficieze de servicii publice prompte ]i de calitate realizate de institu\iile publice specializate [n asigurarea pazei, ordinii ]i lini]tii publice efectuate de Corpul Gardienilor Publici, precum ]i programele oferite de institu\iile publice de interes jude\ean specializate [n domeniile: cultur`, servicii sociale ]i de protec\ie a drepturilor copilului, servicii de salvamont, consultan\` agricol`, protec\ia plantelor, servicii publice comunitare de eviden\` a persoanelor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>{n ceea ce prive]te activitatea institu\iilor publice de cultur`, acestea au  derulate programe ]i proiecte minimale, de importan\` interna\ional`, na\ional`, interjude\ean`, jude\ean`, local`, unele dintre ele desf`]ur@ndu-se [n fiecare an, sub form` de edi\ii, iar altele ocazionate de anumite evenimente ]i s`rb`tori, [n conformitate cu programul ]i contractul de management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1. ACTIVITATEA SERVICIULUI PUBLIC COMUNITAR DE EVIDEN|~ A PERSOANELOR AL JUDE|ULUI V^LCEA PE ANUL 2005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/>
      </w:pPr>
      <w:r>
        <w:rPr>
          <w:lang w:val="it-IT"/>
        </w:rPr>
        <w:tab/>
      </w:r>
      <w:r>
        <w:rPr>
          <w:b w:val="false"/>
          <w:lang w:val="it-IT"/>
        </w:rPr>
        <w:t>Serviciul Public Comunitar Jude\ean de Eviden\` a Persoanelor  V@lcea</w:t>
      </w:r>
      <w:r>
        <w:rPr>
          <w:lang w:val="it-IT"/>
        </w:rPr>
        <w:t>,</w:t>
      </w:r>
      <w:r>
        <w:rPr>
          <w:b w:val="false"/>
          <w:lang w:val="it-IT"/>
        </w:rPr>
        <w:t xml:space="preserve"> a fost constituit prin Hotar`rea Consiliului Jude\ean V@lcea nr. 29/09.02.2005, structurat pe o organigram` de 31 de func\ii, din care la aceast` dat` 16 sunt vacante urm@nd s` fie [ncadrate [n func\ie de necesit`\ile func\ionale ale serviciului potrivit competen\elor.</w:t>
      </w:r>
    </w:p>
    <w:p>
      <w:pPr>
        <w:pStyle w:val="Heading1"/>
        <w:ind w:firstLine="720"/>
        <w:rPr>
          <w:b w:val="false"/>
          <w:b w:val="false"/>
          <w:lang w:val="it-IT"/>
        </w:rPr>
      </w:pPr>
      <w:r>
        <w:rPr>
          <w:b w:val="false"/>
          <w:lang w:val="it-IT"/>
        </w:rPr>
        <w:t>Competen\ele generale ale serviciului sunt de sprijin, [ndrumare ]i control a celor 9 servicii locale de eviden\` a persoanelor de pe raza jude\ului V@lcea, precum ]i a tuturor oficiilor de stare civil` cel pu\in o dat` pe an, deservind [n totalitate un num`r de 465.198 persoane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M`surile luate [n aceast` perioad` au condus la perfec\ionarea continu` a muncii pe linie de eviden\` a popula\iei ]i de stare civil`, principalul obiectiv fiind eliberarea actelor de identitate ale cet`\enilor rom@ni, depistarea persoanelor majore ce nu au fost luate [n eviden\` ]i procedura schimb`rii domiciliului, a re]edin\ei, precum ]i aplicarea prevederilor Legii nr. 119/1996.</w:t>
      </w:r>
    </w:p>
    <w:p>
      <w:pPr>
        <w:pStyle w:val="TextBody"/>
        <w:rPr/>
      </w:pPr>
      <w:r>
        <w:rPr>
          <w:lang w:val="it-IT"/>
        </w:rPr>
        <w:tab/>
        <w:t>{n  aceast` perioad`  salaria\ii Serviciului Public Comunitar Jude\ean de Eviden\` a</w:t>
      </w:r>
      <w:r>
        <w:rPr>
          <w:b/>
          <w:lang w:val="it-IT"/>
        </w:rPr>
        <w:t xml:space="preserve"> </w:t>
      </w:r>
      <w:r>
        <w:rPr>
          <w:lang w:val="it-IT"/>
        </w:rPr>
        <w:t>Persoanelor  V@lcea  ]i a serviciilor locale au ac\ionat cu mai mult` exigen\` ]i responsabilitate sub coordonarea direct` a ]efului de serviciu, [ndeplinindu-]i [n mod corespunz`tor sarcinile ce le-au revenit, fiind astfel [ntreprinse m`suri ce au condus la [mbun`t`\irea muncii pe linia eviden\ei popula\iei ]i a st`rii civile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analizat` Serviciul Public Comunitar Jude\ean de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Eviden\` a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Persoanelor  V@lcea ]i ai serviciile teritoriale au rezolvat un num`r de 21.499  cereri ale cet`\enilor adresate acestor servicii, const@nd [n eliberarea actelor de identitate, schimb`ri de domiciliu, schimbarea denumirii str`zii sau renumerotarea imobilelor, vize de re]edin\`, preschimbarea buletinului de identitate (B.I.),  ]i pe linie de stare civil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olaborare cu forma\iunile de Ordine Public` ]i Biroul Str`ini au fost organizate un num`r de 19 ac\iuni ]i controale pe linia regimului de eviden\a popula\iei, precum ]i altor acte normative, la spa\iile de cazare [n comun, cartiere de rromi, unit`\i turistice, ocazie cu care au fost legitimate un num`r de 295 persoane, fiind g`site [n neregul` un num`r de 6  persoane, lu@ndu-se m`sura sanc\ion`rii  a 3 persoan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Preocupare a existat ]i pe linia [nregistr`rii [n eviden\a popula\iei a noilor n`scu\i, fiind luate [n eviden\` [n aceast` perioad` un num`r de 853 persoane, lu@ndu-se m`sura introducerii [n Baza de Date Local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perioada analizat`, [n cadrul "Ghi]eului unic" au fost eliberate un num`r de 541 acte, dintre care 514 pa]apoarte, 9 permise de conducere ]i 18 certificate de [nmatricul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e asemenea, [n aceast` perioad` au fost eliberate un num`r de 12.952 acte de identitate, din care 12.888 c`r\i de identitate (C.I.),  ]i 64 c`r\i de identitate preschimbate (C.I.P.), ca urmare a expir`rii valabilit`\ii, pierderii, deterior`rii, furtului, schimb`rii numelui, schimb`rii domiciliului, preschimb`rii B.I., renumerot`rii imobilelor sau schimb`rii denumirii str`zii ]i tinerilor care au [mplinit v@rsta de 14 ani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Situa\ia celor 12952 acte de identitate eliberate [n perioada analizat` se prezint` astfel: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1.689 tinerilor la [mplinirea v@rstei de 14 an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</w:rPr>
        <w:t>10 persoane majore ce nu erau [nregistrate [n eviden\a popula\iei;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>71 persoane [ntre 15-18 an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4.049 ca urmare a expir`rii termenului de valabilitate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</w:t>
      </w:r>
      <w:r>
        <w:rPr>
          <w:sz w:val="28"/>
          <w:lang w:val="it-IT"/>
        </w:rPr>
        <w:t>590 ca urmare a schimb`rii nume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941 ca urmare a schimb`rii denumirii str`zii sau renumerot`rii imobil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5.950  ca urmare a schimb`rii domicili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>1.118  ca urmare a pierde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</w:t>
      </w:r>
      <w:r>
        <w:rPr>
          <w:sz w:val="28"/>
          <w:lang w:val="it-IT"/>
        </w:rPr>
        <w:t>9 ca urmare a furtulu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</w:t>
      </w:r>
      <w:r>
        <w:rPr>
          <w:sz w:val="28"/>
          <w:lang w:val="it-IT"/>
        </w:rPr>
        <w:t>287 ca urmare a deterior`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2.291  ca urmare a preschimb`rii B.I. c@t ]i [n alte cazur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 </w:t>
      </w:r>
      <w:r>
        <w:rPr>
          <w:sz w:val="28"/>
        </w:rPr>
        <w:t>64 C.I.P. ca urmare a pierderii, furtului, lips` act spa\iu ]i lips` acte de stare civi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 asemenea, au fost eliberate un num`r de 11.034 c`r\i de aleg`tor pentru persoanele care au [mplinit v@rsta de 18 ani ]i cele care au drept de vot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ot [n aceast` perioad` au fost efectuate un num`r de 8.006 opera\iuni de schimbare a domiciliului, schimbarea denumirii str`zii sau renumerot`rii imobilelor ]i acordarea vizei de re]edin\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{n perioada anlizat`, cu ocazia verific`rilor de la ghi]eu au fost depistate  un num`r de 2 persoane date [n urm`rire general`, iar numitul T^RCOP ION din comuna Stoene]ti,  jude\ul V@lcea a [ncercat la data de 10.02.2005 s` ob\in` carte de identitate fals` prin substituire de persoan`, [ntocmindu-i-se dosar penal pentru aceast` fapt`,  cercet`rile efectu@ndu-se de Poli\ia Ora]ului B`ile Govora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cr`torii de regim eviden\` s-au implicat ]i [n activitatea pe linie de eviden\` militar` [ntocmind lunar tabelele anexa nr. 3 care au fost [naintate la Centrul Militar Jude\ean V@lcea odat` cu lucr`rile de sf@r]it de lun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De asemenea, s-au efectuat verific`ri ori de c@te ori s-a solicitat acest lucru de c`tre Centrul Militar Jude\ean V@lcea, [n leg`tur` cu situa\ia recru\ilor sau  rezervi]tilor efectu@ndu-se un num`r de 1.654 verific`ri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  <w:t>Pe linie de stare civil`.</w:t>
      </w:r>
    </w:p>
    <w:p>
      <w:pPr>
        <w:pStyle w:val="Text12"/>
        <w:spacing w:lineRule="auto" w:line="240"/>
        <w:rPr/>
      </w:pPr>
      <w:r>
        <w:rPr>
          <w:rFonts w:cs="ArialUpR" w:ascii="ArialUpR" w:hAnsi="ArialUpR"/>
          <w:sz w:val="28"/>
          <w:lang w:val="it-IT"/>
        </w:rPr>
        <w:t>{n anul 2005, Biroul stare civil` din cadrul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rviciul Public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munitar Jude\ean de Eviden\` a Persoanelor V@lcea, pe baza graficului [ntocmit la [nceputul anului a efectuat controale de fond, sprijin ]i [ndrumare pe linie de stare civil` la un num`r de 47 prim`rii, din care 1 municipiu, 6 ora]e ]i 40 de comune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u fost primite de la ofi\erii de stare civil` care []i desf`]oar` activitatea la prim`riile de pe teritoriul jude\ului un num`r de 3.601 comunic`ri de men\iuni, [n vederea oper`rii lor  [n registrele de stare civil` exemplarul II. La acest num`r se adaug` cele 3.535 comunic`ri de men\iuni r`mase neoperate [n semestrul II 2004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perioada raportat` au fost operate 3.186 comunic`ri de men\iuni, 6 men\iuni privind renun\area la cet`\enia rom@n` ]i au fost eliberate la cererea organelor de stat un num`r de 10 extras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/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7"/>
        <w:ind w:firstLine="720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  <w:t>II.2. ACTIVITATEA DE “PROTEC|IE A DREPTURILOR COPILULUI”</w:t>
      </w:r>
    </w:p>
    <w:p>
      <w:pPr>
        <w:pStyle w:val="Normal"/>
        <w:rPr>
          <w:rFonts w:ascii="ArialUpR" w:hAnsi="ArialUpR" w:cs="ArialUpR"/>
          <w:sz w:val="28"/>
          <w:u w:val="single"/>
          <w:lang w:val="ro-RO"/>
        </w:rPr>
      </w:pPr>
      <w:r>
        <w:rPr>
          <w:rFonts w:cs="ArialUpR"/>
          <w:sz w:val="28"/>
          <w:u w:val="single"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sigurarea ]i respectarea drepturilor copiilor afla\i [n dificultate sau cu     nevoi speciale de [ngrijire ]i recuperare a constituit o prioritate na\ional`  potrivit Strategiei Guvernamentale [n domeniul protec\iei drepturilor copilului pentru perioada 2001 - 2004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ornind de la obiectivele cuprinse [n aceast` strategie ]i [n strategia jude\ean` pentru perioada 2003 - 2007, Direc\ia Jude\ean` pentru Protec\ia Drepturilor Copilului V@lcea, ca serviciu public specializat, ]i-a concentrat activitatea, [n perioada pe care o analiz`m, [n urm`toarele domenii 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360"/>
        <w:rPr>
          <w:lang w:val="ro-RO"/>
        </w:rPr>
      </w:pPr>
      <w:r>
        <w:rPr>
          <w:lang w:val="ro-RO"/>
        </w:rPr>
        <w:tab/>
      </w:r>
      <w:r>
        <w:rPr>
          <w:b/>
          <w:i/>
          <w:u w:val="single"/>
          <w:lang w:val="ro-RO"/>
        </w:rPr>
        <w:t>Restructurarea institu\ional`</w:t>
      </w:r>
    </w:p>
    <w:p>
      <w:pPr>
        <w:pStyle w:val="TextBody"/>
        <w:ind w:firstLine="360"/>
        <w:rPr>
          <w:lang w:val="ro-RO"/>
        </w:rPr>
      </w:pPr>
      <w:r>
        <w:rPr>
          <w:rFonts w:eastAsia="ArialUpR"/>
          <w:lang w:val="ro-RO"/>
        </w:rPr>
        <w:t xml:space="preserve">     </w:t>
      </w:r>
      <w:r>
        <w:rPr>
          <w:lang w:val="ro-RO"/>
        </w:rPr>
        <w:t>{n anul 2004, structura serviciilor destinate protec\iei copilului ]i prevenirii abandonului a suferit modific`ri [n sensul diversific`rii acestora.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,</w:t>
      </w:r>
      <w:r>
        <w:rPr>
          <w:lang w:val="ro-RO"/>
        </w:rPr>
        <w:t xml:space="preserve"> au fost [nfiin\ate dou` centre reziden\iale noi, finan\ate din bugetul consiliului jude\ean, respectiv Centrul de plasament nr. 8 B`beni ]i Centrul pentru g`zduirea victimelor violen\ei familiale R@mnicu V@lcea, iar [n colaborare cu asocia\ia Reninco - Ro a fost [nfiin\at Centrul "Sprijin ]i educa\ie pentru to\i", proiect [n valoare de 40.000 euro finan\at din surse extra    bugetare (Phare - Ro). 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I 2004,</w:t>
      </w:r>
      <w:r>
        <w:rPr>
          <w:lang w:val="ro-RO"/>
        </w:rPr>
        <w:t xml:space="preserve"> tot din fonduri extrabugetare, s-au realizat [nc` dou` noi servicii, respectiv:</w:t>
      </w:r>
    </w:p>
    <w:p>
      <w:pPr>
        <w:pStyle w:val="TextBody"/>
        <w:numPr>
          <w:ilvl w:val="0"/>
          <w:numId w:val="34"/>
        </w:numPr>
        <w:rPr>
          <w:lang w:val="ro-RO"/>
        </w:rPr>
      </w:pPr>
      <w:r>
        <w:rPr>
          <w:lang w:val="ro-RO"/>
        </w:rPr>
        <w:t>"Centrul comunitar de consiliere pentru copilul abuzat, neglijat sau traficat" R@mnicu V@lcea, proiect [n valoare de 99.900 dolari [n care parteneri sunt Organiza\ia World Learning, Funda\ia Interna\ional` pentru Copil ]i Familie ]i Consiliul Jude\ean V@lcea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"Serviciul de interven\ie timpurie pentru copilul cu dizabilit`\i"     R@mnicu V@lcea, proiect [n valoare de 148.898 dolari [n care parteneri sunt Organiza\ia World Learning, Organiza\ia World Vision International ]i Direc\ia Jude\ean` pentru Protec\ia Drepturilor Copilului.</w:t>
      </w:r>
    </w:p>
    <w:p>
      <w:pPr>
        <w:pStyle w:val="TextBody"/>
        <w:ind w:left="360" w:firstLine="360"/>
        <w:rPr>
          <w:lang w:val="ro-RO"/>
        </w:rPr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Nu s-a reu]it [nchiderea centrului de plasament nr. 1 R@mnicu V@lcea, a]a cum era prev`zut [n Strategia jude\ean` [n domeniul protec\iei drepturilor copilului pentru perioada 2003 - 2007 ]i [n Planul de [nchidere de institu\ii, [ntruc@t proiectul depus de c`tre DJPDC V@lcea pentru [nfiin\area unor servicii alternative, care s` permit` [nchiderea centrului men\ionat, a fost respins la licita\ia organizat` [n cadrul Programului Phare-Ro, [n luna aprilie 2004. {nchiderea centrului era prev`zut` pentru semestrul II 2004.</w:t>
      </w:r>
    </w:p>
    <w:p>
      <w:pPr>
        <w:pStyle w:val="TextBody"/>
        <w:ind w:left="360" w:firstLine="360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 xml:space="preserve">{n acest context de restructurare continu` a serviciilor proprii, [n acord cu nevoile copilului ]i cu oportunit`\ile de finan\are fructificate, la finele anului 2004, DJPDC V@lcea func\iona cu un num`r de </w:t>
      </w:r>
      <w:r>
        <w:rPr>
          <w:b/>
          <w:lang w:val="ro-RO"/>
        </w:rPr>
        <w:t>16 centre ]i servicii finan\ate din surse bugetare ]i 3 servicii finan\ate din surse extrabugetare</w:t>
      </w:r>
      <w:r>
        <w:rPr>
          <w:lang w:val="ro-RO"/>
        </w:rPr>
        <w:t xml:space="preserve"> din care: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5 centre de tip reziden\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primire [n regim de urgen\`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tip famil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recuperarea copilului cu dizabilit`\i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prevenirea institu\ionaliz`rii copilului;</w:t>
      </w:r>
    </w:p>
    <w:p>
      <w:pPr>
        <w:pStyle w:val="TextBody"/>
        <w:numPr>
          <w:ilvl w:val="0"/>
          <w:numId w:val="25"/>
        </w:numPr>
        <w:rPr>
          <w:i/>
          <w:i/>
          <w:lang w:val="ro-RO"/>
        </w:rPr>
      </w:pPr>
      <w:r>
        <w:rPr>
          <w:lang w:val="ro-RO"/>
        </w:rPr>
        <w:t>2 servicii comunitare de consiliere.</w:t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i/>
          <w:sz w:val="28"/>
          <w:u w:val="single"/>
          <w:lang w:val="ro-RO"/>
        </w:rPr>
        <w:t>M`suri pentru protec\ia drepturilor copilulu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La 31 decembrie 2004, [n eviden\ele DJPDC V@lcea existau 4510 copii ]i tineri afla\i sub o m`sur` de protec\ie sau de monitorizare, reprezent@nd 4,8 % din totalul popula\iei jude\ului [n v@rst` de p@n` la 18 ani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Fa\` de existentul la [nceputul anului, num`rul copiilor beneficiari de o m`sur` de protec\ie a crescut cu 50 (1,1 %). Aceast` cre]tere s-a datorat, [n principal, promov`rii alternativelor de tip familial (+ 83 copii) ]i num`rului mare de solicit`ri  - ]i hot`r@ri -  privind [ncadrarea unor copii [ntr-o categorie de persoane cu handicap (+ 35 copii). A sc`zut, [n schimb, [n concordan\` cu obiectivele strategiei 2003 – 2007, num`rul copiilor institu\ionaliza\i [n centre ]i servicii de tip reziden\ial, cu 68 copii.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M`suri de protec\ia copilului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o-RO"/>
        </w:rPr>
        <w:t>a) Protec\ia de tip reziden\ial</w:t>
      </w:r>
      <w:r>
        <w:rPr>
          <w:sz w:val="28"/>
          <w:lang w:val="ro-RO"/>
        </w:rPr>
        <w:t xml:space="preserve"> s-a realizat, [n anul 2004, [n 5 centre de tip clasic, 2 centre de urgen\`, 2 centre de recuperare pentru copilul cu handicap sever, 3 centre de tip familial.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La 31.12.2004, mai existau [n centrele de plasament subordonate Direc\iei Jude\ene pentru Protec\ia Drepturilor Copilului V@lcea un num`r de 618 copii, fa\` de 700 c@\i se [nregistrau la [nceputul anului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Situa\ia copiilor pe centre </w:t>
      </w:r>
      <w:r>
        <w:rPr/>
        <w:t>de plasament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992"/>
        <w:gridCol w:w="992"/>
        <w:gridCol w:w="1276"/>
        <w:gridCol w:w="992"/>
        <w:gridCol w:w="1559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lasamen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>Centrul de urgen\`</w:t>
            </w:r>
          </w:p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(copii 0-6 luni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 – copii 0-1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4 – copii 7-14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5 Fete- 7-18/26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8 }c. Sp.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9 C`min 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1 }c. Prof. Bistr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12  "Pinocchi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viciul de recuperare copii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.S. "Copiii Str`z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 pentru copil [n dificul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CF pentru copi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8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Pe l@ng` cei 618 copii ]i tineri afla\i [n protec\ie [n unit`\i de tip reziden\ial, la sf@r]itul anului mai existau 146 copii ]i tineri [n centre de prevenire a institu\ionaliz`rii copiilor ]i servicii de asisten\` a tinerilor, care beneficiau de g`zduire temporar`, dup` cum urmeaz`: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>Situa\ia copiilor ]i tinerilor din centre de prevenire ]i asisten\`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992"/>
        <w:gridCol w:w="992"/>
        <w:gridCol w:w="851"/>
        <w:gridCol w:w="1134"/>
        <w:gridCol w:w="1984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revenir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Centrul materna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rviciul pentru tineri [n dificulate (asista\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de Zi pentru copilu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  <w:lang w:val="ro-RO"/>
        </w:rPr>
        <w:t xml:space="preserve"> </w:t>
      </w:r>
      <w:r>
        <w:rPr>
          <w:b/>
          <w:lang w:val="ro-RO"/>
        </w:rPr>
        <w:t>b) Protec\ia de tip familial</w:t>
      </w:r>
      <w:r>
        <w:rPr/>
        <w:t>. La sf@r]itul perioadei la care ne raport`m se aflau [n protec\ie de tip familial 1869 copii, din care, pe tipuri de m`suri, situa\ia se prezint` astfel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93"/>
        <w:gridCol w:w="900"/>
        <w:gridCol w:w="1134"/>
        <w:gridCol w:w="283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lasamente de tip familial  la: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01.01.200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ntr`r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e]ir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rude p@n` la gradul IV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lte familii / perso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SP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OP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[ncredin\`ri [n vederea adop\i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 O T A L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6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69</w:t>
            </w:r>
          </w:p>
        </w:tc>
      </w:tr>
    </w:tbl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Din analiza datelor prezentate rezult` c`, num`rul plasamentelor de tip familial, instituite pe parcursul acestui an, este cu 40% mai mare dec@t cel al plasamentelor [n centrele de specialitate (444 fa\` de 319) fapt ce denot` preocuparea pentru promovarea alternativelor de tip familial. Se constat`, de asemenea, cre]terea num`rului de copii proteja\i [n familii profesioniste, respectiv, la asisten\i maternali profesioni]ti, de la 315 plasamente la 358, din care 76 copii cu handicap. 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BodyTextIndent2"/>
        <w:ind w:firstLine="720"/>
        <w:rPr/>
      </w:pPr>
      <w:r>
        <w:rPr>
          <w:lang w:val="ro-RO"/>
        </w:rPr>
        <w:t xml:space="preserve">c) </w:t>
      </w:r>
      <w:r>
        <w:rPr>
          <w:b/>
          <w:lang w:val="ro-RO"/>
        </w:rPr>
        <w:t xml:space="preserve">Evaluarea copilului cu handicap sau cu cerin\e speciale de educa\ie </w:t>
      </w:r>
      <w:r>
        <w:rPr>
          <w:lang w:val="ro-RO"/>
        </w:rPr>
        <w:t xml:space="preserve">se realizeaz` de c`tre </w:t>
      </w:r>
      <w:r>
        <w:rPr>
          <w:i/>
          <w:lang w:val="ro-RO"/>
        </w:rPr>
        <w:t xml:space="preserve">Serviciul de evaluare complex` </w:t>
      </w:r>
      <w:r>
        <w:rPr>
          <w:lang w:val="ro-RO"/>
        </w:rPr>
        <w:t>din cadrul DJPDC V@lcea, [nfiin\at [n baza O.U.G. nr. 123/2001 ]i H.G. nr. 1205/2001. Activitatea serviciului vizeaz` at@t copiii din familia natural` c@t ]i copiii afla\i [n protec\ie. Se constat` o u]oar` cre]tere a num`rului de copii cu handicap proteja\i [n familia natural` [n anul 2004 (+35 copii) concomitent cu sc`derea celor proteja\i [n centre de plasament (-106 copii). Sc`derea num`rului de copii cu handicap din centrele de plasament se datoreaz`, [n principal, expir`rii v@rstei p@n` la care ace]tia pot beneficia de m`suri de protec\ie special` (58 copii), reintegr`ri [n [nv`\`m@nt de mas` (38 copii), reintegr`ri [n familia natural` (8 copii) ]i decese (2 copii).</w:t>
      </w:r>
    </w:p>
    <w:p>
      <w:pPr>
        <w:pStyle w:val="Normal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ro-RO"/>
        </w:rPr>
        <w:t>{n domeniul investi\iilor, [n anul 2004</w:t>
      </w:r>
      <w:r>
        <w:rPr>
          <w:b/>
          <w:sz w:val="28"/>
          <w:lang w:val="ro-RO"/>
        </w:rPr>
        <w:t xml:space="preserve">, </w:t>
      </w:r>
      <w:r>
        <w:rPr>
          <w:sz w:val="28"/>
          <w:lang w:val="ro-RO"/>
        </w:rPr>
        <w:t>au fost alocate ]i consumate fonduri [n valoare de 598.986 mii lei pentru modernizare punct termic la C`minul Troianu care va g`zdui [ncep@nd cu anul 2005 o serie de servicii de prevenire a institu\ionaliz`rii copilului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sz w:val="28"/>
          <w:lang w:val="ro-RO"/>
        </w:rPr>
        <w:t>La 31 decembrie 2004 Direc\ia Jude\ean` pentru Protec\ia Drepturilor Copilului V@lcea ]i-a [ncetat activitatea ca serviciu public specializat pentru protec\ia copilului, reorganiz@ndu-se [ncep@nd cu 01.01.2005 [n Direc\ia General` de Asisten\` Social` ]i Protec\ia Copilului [n subordinea Consiliului Jude\ean V@lcea [n conformitate cu prevederile art. 105 din Legea nr. 272/2004 privind protec\ia ]i promovarea drepturilor copilului ]i HG nr. 1434/2004 privind atribu\iile ]i Regulamentul - cadru de organizare ]i func\ionare ale Direc\iei generale de asisten\` social` ]i protec\ia copilului.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3. ACTIVITATEA DESF~}URAT~ PE LINIE DE ASISTEN|~ SOCIAL~,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S~N~TATE, {NV~|~M^NT,  CULTUR~</w:t>
      </w:r>
    </w:p>
    <w:p>
      <w:pPr>
        <w:pStyle w:val="TextBody"/>
        <w:ind w:firstLine="36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TextBody"/>
        <w:ind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b/>
          <w:lang w:val="ro-RO"/>
        </w:rPr>
        <w:t>Direc\ia Jude\ean` de Asisten\` Social`, {nv`\`m@nt, Cultur` Vâlcea (D.J.A.S.I.C.),</w:t>
      </w:r>
      <w:r>
        <w:rPr>
          <w:lang w:val="ro-RO"/>
        </w:rPr>
        <w:t xml:space="preserve"> ca serviciu public specializat, conform prevederilor Hotãrârii Guvernului României nr. 90/2003, a prefigurat ]i determinat orientarea activitã\ii în mod deosebit în urmãtoarele direc\ii:  organizarea ]i completarea continuã a bazei de date din eviden\a specialã a persoanelor cu handicap, acordarea drepturilor ]i facilitã\ilor prevãzute de prevederile legale în domeniu    (respectiv O.U.G. nr. 102/1999, Legea nr. 519/2002 ]i Legea nr. 343/2004);coordonarea activitã\ii Comisiei de Expertiz` Medical` a Persoanelor cu Handicap pentru Adul\i:  activitatea de îndrumare, urmãrire ]i interven\ie continuã privind realizarea accesibilitã\ilor, organizare activitã\ii de transport interurban a persoanelor cu handicap, colaborarea cu autoritã\ile locale pe linia încadrãrii în prevederile legale a situa\iei asisten\ilor personali ai persoanelor cu handicap, crearea bazei de date ]i monitorizarea permanentã a acestei activitã\i, îndrumarea ]i controlul respectãrii prevederilor legale ]i a standardelor  în cadrul Centrelor de {ngrijire ]i Asisten\ã (C.I.A.) ]i a Centrelor de Recuperare ]i Reabilitare Neuropsihiatricã (C.R.R.N.) a persoanelor adulte cu handicap: C.I.A. Zãtreni, Lunge]ti, Pãu]e]ti Mãgla]i;  C.R.R.N. Mãciuca ]i Bãbeni, punerea în valoare, în colaborare cu Agen\ia Jude\ean` de Ocupare a For\ei de Munc`. Vâlcea a cazurilor cu restant func\ional stabilit de cãtre Comisia de Expertizã Medicalã a Persoanelor cu Handicap pentru Adul\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perioada la care ne raport`m, o activitate prioritar` a Direc\iei a constituit-o evaluarea persoanelor cu handicap institu\ionalizate ]i pregãtirea programului de servicii auxiliare ]i a Planului Jude\ean de Ac\iune, aceasta urm@nd s` fie [ncheiat` pânã la data de 1 mai 2005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in punct de vedere statistic, situa\ia se prezint`, astfel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Num`r persoane cu handicap aflate [n eviden\a D.J.A.S.I.C.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@lcea:</w:t>
        <w:tab/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 xml:space="preserve">             </w:t>
      </w:r>
      <w:r>
        <w:rPr/>
        <w:t>Anexa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992"/>
        <w:gridCol w:w="1134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 persoane cu handicap func\ie d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{ncadrare [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cu [nso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f`r` [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9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enden\i 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pierderea capacit`\ii de munc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limita de v@rst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de urma]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@rs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ste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0-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5-9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0-1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5-18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p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z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o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di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iz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uropsih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soc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repturi b`ne]ti ]i facilit`\i acordate persoanelor cu handicap: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ab/>
        <w:tab/>
        <w:tab/>
        <w:tab/>
      </w:r>
      <w:r>
        <w:rPr/>
        <w:t xml:space="preserve">         Anexa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417"/>
        <w:gridCol w:w="992"/>
        <w:gridCol w:w="1418"/>
        <w:gridCol w:w="992"/>
        <w:gridCol w:w="14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Drepturi b`ne]ti ]i facilit`\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jutoare speciale ]i aloca\ii dubl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7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3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indemniza\ii lu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3399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604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50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i du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73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226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0000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repturi cu caracter so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3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36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transport inter-urb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7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4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32661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elef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3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9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533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energie electric` pt. nev`z`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48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4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359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e de hran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9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3718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>
          <w:b/>
          <w:sz w:val="28"/>
          <w:lang w:val="ro-RO"/>
        </w:rPr>
        <w:t>Evolu\ia expertiz`rii persoanelor cu handicap adulte: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                 Anexa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Evolu\ia expertiz`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onsulta\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vizuiri la te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1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persoane cu handicap prezentate la convo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3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examin`ri la cer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0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cazuri n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3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chimb`ri de grad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1 f`r`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1 cu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cu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f`r`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entru un numãr de 55 cazuri, s-a transmis la A.J.O.F.M Vâlcea,  situa\ia restantului profesional, pentru a se dispune mãsuri corespunzãtoare în vederea angajãrii în muncã a persoanelor respective.</w:t>
      </w:r>
    </w:p>
    <w:p>
      <w:pPr>
        <w:pStyle w:val="Normal"/>
        <w:ind w:left="360" w:hanging="0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Rela\ia cu O.N.G.-urile în anul 2004</w:t>
      </w:r>
      <w:r>
        <w:rPr>
          <w:sz w:val="28"/>
          <w:lang w:val="ro-RO"/>
        </w:rPr>
        <w:t xml:space="preserve"> s-a materializat în conceperea a trei proiecte, respectiv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Centrul Jude\ean de Asisten\ã Familialã ]i Comunitarã Vâlcea", în valoare de 1.953.050.400 lei. Are ca activitã\i oferirea de servicii sociale alternative, sprijin financiar ]i asisten\ã socialã la nivelul a 12 localitã\i. Acest proiect este deja în derulare, având ca termen final data de 15 noiembrie 2005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Parteneriat regional pentru facilitarea integrãrii sociale a persoanelor cu dizabilitã\i"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iectul "Serviciul de sprijin pentru integrarea în muncã a persoanelor cu dizabilitã\i"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</w:t>
      </w:r>
      <w:r>
        <w:rPr>
          <w:sz w:val="28"/>
          <w:lang w:val="ro-RO"/>
        </w:rPr>
        <w:t>Ultimele douã proiecte, în situa\ia aprobãrii lor, vor contribui la o bunã informare ]i instruire a echipelor de sprijin ]i voluntari, instruire a asisten\ilor personali ]i integrarea în muncã ]i societate a  persoanelor cu dizabilitã\i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ro-RO"/>
        </w:rPr>
        <w:t>D.J.A.S.I.C. Vâlcea a organizat ]i urmãrit,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în acela]i timp ]i activitatea celor trei compartimente: sãnãtate, învã\ãmânt ]i culturã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lang w:val="ro-RO"/>
        </w:rPr>
        <w:t>{n   domeniul   [nv`\`m@ntului</w:t>
      </w:r>
      <w:r>
        <w:rPr>
          <w:sz w:val="28"/>
          <w:lang w:val="ro-RO"/>
        </w:rPr>
        <w:t xml:space="preserve">,    activitatea    s-a    concretizat    [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monitorizarea unit`\ilor ]colare pe linia igieniz`rilor ]i repara\iilor, aprovizion`rii cu combustibil ]i derularea în bune condi\ii a Programului social privind acordarea de produse lactate ]i de panifica\ie elevilor ]i pre]colarilor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Pe linie de sãnãtate</w:t>
      </w:r>
      <w:r>
        <w:rPr>
          <w:sz w:val="28"/>
          <w:lang w:val="ro-RO"/>
        </w:rPr>
        <w:t>, corespunzãtor competen\elor D.J.A.S.I.C. Vâlcea a urmãrit modul de administrare a loca\iilor date de cãtre Consiliul Jude\ean Vâlcea urmãtoarelor unitã\i medicale publice de interes jude\ean: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   Spitalul Jude\ean de Urgen\ã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sihiatrie Drãgo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neumoftiziologie " C.Anastasatu" Mihã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cu Plat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Stomatologic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Obstetricã - Ginecologie R@mnicu Vâlcea</w:t>
      </w:r>
    </w:p>
    <w:p>
      <w:pPr>
        <w:pStyle w:val="Normal"/>
        <w:ind w:left="360" w:hanging="0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e linie de culturã</w:t>
      </w:r>
      <w:r>
        <w:rPr>
          <w:sz w:val="28"/>
          <w:lang w:val="ro-RO"/>
        </w:rPr>
        <w:t>, D.J.A.S.I.C. Vâlcea a monitorizat agendele de lucru ale principalelor institu\ii de culturã, atât a celor cu regim descentralizat, cât ]i a celor aflate în subordonarea Consiliului Jude\ean Vâlcea, a colaborat ]i participat la desfã]urarea principalelor evenimente în acest domeniu de activitate.</w:t>
      </w:r>
    </w:p>
    <w:p>
      <w:pPr>
        <w:pStyle w:val="Normal"/>
        <w:ind w:left="360"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La 31 decembrie 2004 DJASIC V@lcea ]i-a [ncetat activitatea ca serviciu specializat.</w:t>
      </w:r>
    </w:p>
    <w:p>
      <w:pPr>
        <w:pStyle w:val="Normal"/>
        <w:ind w:left="360" w:firstLine="360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>Prin reorganizarea acestuia ]i unificarea cu Direc\ia Jude\ean` pentru Protec\ia Drepturilor Copilului V@lcea, s-a [nfiin\at, organizat ]i func\ioneaz` [ncep@nd cu data de 1 ianuarie 2005 Direc\ia General` de Asisten\` Social` ]i Protec\ia Copilului V@lcea.</w:t>
      </w:r>
    </w:p>
    <w:p>
      <w:pPr>
        <w:pStyle w:val="Heading2"/>
        <w:ind w:right="-999" w:hanging="0"/>
        <w:jc w:val="left"/>
        <w:rPr>
          <w:b w:val="false"/>
          <w:b w:val="false"/>
          <w:sz w:val="28"/>
          <w:u w:val="single"/>
          <w:lang w:val="ro-RO"/>
        </w:rPr>
      </w:pPr>
      <w:r>
        <w:rPr>
          <w:b w:val="false"/>
          <w:sz w:val="28"/>
          <w:u w:val="single"/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it-IT"/>
        </w:rPr>
        <w:t>II.4.</w:t>
      </w:r>
      <w:r>
        <w:rPr>
          <w:b/>
          <w:i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ACTIVITATEA DIREC|IEI GENERALE DE ASISTEN|~ SOCIAL~</w:t>
      </w:r>
    </w:p>
    <w:p>
      <w:pPr>
        <w:pStyle w:val="Normal"/>
        <w:jc w:val="center"/>
        <w:rPr>
          <w:b/>
          <w:b/>
          <w:sz w:val="28"/>
          <w:u w:val="single"/>
          <w:lang w:val="it-IT"/>
        </w:rPr>
      </w:pPr>
      <w:r>
        <w:rPr>
          <w:rFonts w:eastAsia="ArialUpR"/>
          <w:b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}I PROTEC|IE A COPILULUI V^LCEA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u w:val="single"/>
          <w:lang w:val="it-IT"/>
        </w:rPr>
        <w:t>{N PERIOADA 1 IANUARIE - 31 MAI 2005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fiin\at` prin Hot`r@rea Consiliului Jude\ean V@lcea nr. 101 din 22 decembrie 2004 Direc\ia General` de Asisten\` Social` ]i Protec\ie a Copilului ]i-a [nceput activitatea la 1 ianuarie 2005 [ntr-o structur` organizatoric` aprobat` [n conformitate cu prevederile HG 1434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perioada ce a trecut de la [nceputul anului [n curs, activitatea direc\iei  s-a concentrat pe urm`toarele domenii: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plicarea noii legisla\ii [n domeniul protec\iei drepturilor copilului, intrat` [n vigoare la 1 ianuarie 2005;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reevaluarea situa\iei copiilor afla\i sub o m`sur` de protec\ie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preluarea centrelor de asisten\` ]i protec\ie special` a persoanelor adulte cu handicap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asigurarea drepturilor legale pentru persoanele cu handicap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ind w:left="1080" w:hanging="360"/>
        <w:jc w:val="both"/>
        <w:rPr>
          <w:sz w:val="28"/>
        </w:rPr>
      </w:pPr>
      <w:r>
        <w:rPr>
          <w:b/>
          <w:sz w:val="28"/>
        </w:rPr>
        <w:t>Protec\ia copilulu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a) Protec\ia de tip reziden\ial</w:t>
      </w:r>
      <w:r>
        <w:rPr>
          <w:sz w:val="28"/>
          <w:lang w:val="it-IT"/>
        </w:rPr>
        <w:t xml:space="preserve"> se realizeaz` [n anul 2005 [n 11 centre sau servicii de [ngrijire ]i recuperare precum ]i [n 3 centre de prevenire a abandonului copilului ]i institu\ionaliz`r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La 31 mai 2005 existau [n centrele de plasament un num`r de 600 copii ]i tineri, cu 20 mai pu\ini dec@t la [nceputul anului. A crescut [n schimb, de]i [ntr-o propor\ie nesemnificativ`, num`rul copiilor ]i tinerilor afla\i [n eviden\a serviciilor de prevenire a institu\ionaliz`rii, de la 146 existent la [nceputul anului [n curs, la 150 la 31.05.2005. Pe ansamblul serviciilor de protec\ie ]i prevenire, num`rul copiilor ]i tinerilor a sc`zut cu 16 persoane conform tabelelor de mai jos (a sc`zut cu 20 [n centrele de plasament ]i a crescut cu 4 [n cadrul serviciilor)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Situa\ia copiilor pe centre de plasament la 31.05.2005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ntrul de plasa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>
          <w:trHeight w:val="520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lang w:val="it-IT"/>
              </w:rPr>
            </w:pPr>
            <w:r>
              <w:rPr>
                <w:spacing w:val="-6"/>
                <w:sz w:val="22"/>
                <w:lang w:val="it-IT"/>
              </w:rPr>
              <w:t>Centrul pentru copilul cu probleme gr. de s`n`t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4 – copii 7-14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5 Fete – 7-18/26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.S. "Copiii Str`zii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 copil 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a Pinocchio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8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P11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tri\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nv. special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v. de mas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Rm.V@lce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F pt.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reziden\i DGASPC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right="-999" w:hanging="0"/>
        <w:rPr>
          <w:lang w:val="it-IT"/>
        </w:rPr>
      </w:pPr>
      <w:r>
        <w:rPr>
          <w:lang w:val="it-IT"/>
        </w:rPr>
        <w:t>Situa\ia copiilor ]i tinerilor din serviciile de prevenire la 31.05.2005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viciul de preveni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trul Matern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pt. tineri [n difi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Z 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otal asista\i DGASP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men\ionat este faptul c` num`rul intern`rilor copiilor [n centre de plasament a fost foarte redus [n aceast` perioad`, doar 13 copii, fa\` de 69 c@\i au fost interna\i [n perioada similar` a anului trecut. </w:t>
      </w:r>
      <w:r>
        <w:rPr>
          <w:lang w:val="it-IT"/>
        </w:rPr>
        <w:t>Acest lucru s-a datorat at@t efectului Legii nr. 272/2004 privind protec\ia drepturilor copilului care interzice plasamentul copilului mai mic de 2 ani [n centre reziden\iale, copiii abandona\i la na]tere [n unit`\i medicale fiind plasa\i la asisten\i maternali profesioni]ti, dar ]i sc`derii num`rului de solicit`ri ]i de abandonuri [n maternitat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/>
          <w:lang w:val="it-IT"/>
        </w:rPr>
        <w:t>b) Protec\ia de tip familial.</w:t>
      </w:r>
      <w:r>
        <w:rPr>
          <w:lang w:val="it-IT"/>
        </w:rPr>
        <w:t xml:space="preserve"> La sf@r]itul perioadei la care ne raport`m, num`rul copiilor ]i tinerilor proteja\i prin alternative de tip familial era de 1836, [n sc`dere fa\` de [nceputul anului c@nd se [nregistrau 1864 de beneficiari ai acestor m`suri de protec\ie. Reducerea s-a datorat reevalu`rii m`surilor de protec\ie precum ]i  expir`rii v@rstei p@n` la care tinerii pot beneficia de o astfel de m`sur`, iar 21 de copii au plecat [n familiile de adop\ie. A crescut [n schimb num`rul copiilor plasa\i la asisten\i maternali profesioni]ti de la 358 existen\i la [nceputul anului, la 380 copii la 31 mai 2005. Acest lucru s-a datorat [n special efectului Legii nr. 272/2004. Red`m situa\ia copiilor ]i tinerilor proteja\i prin alternative de tip familial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Situa\ia plasamentelor de tip familial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087"/>
        <w:gridCol w:w="23"/>
        <w:gridCol w:w="111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lasamente de tip familial la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e gr. I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fam./perso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 – D.G.A.S.P.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P – O.P.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credin\are [n vederea adop\ie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6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lang w:val="it-IT"/>
        </w:rPr>
        <w:t>c) Evaluarea copilului cu handicap</w:t>
      </w:r>
      <w:r>
        <w:rPr>
          <w:lang w:val="it-IT"/>
        </w:rPr>
        <w:t xml:space="preserve"> sau cu cerin\e speciale de educa\ie se realizeaz` de c`tre Serviciul de evaluare complex` ]i vizeaz` at@t copilul [ngrijit [n familia natural` c@t ]i copilul [ngrijit [n centrele de recuperare a copilului cu handicap sever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Urmare a evalu`rilor speciali]tilor ]i hot`r@rilor dispuse de Comisia pentru Protec\ia Copilului V@lcea [n acest sens, situa\ia copiilor cu dizabilit`\i ]i [ncadrarea [ntr-o categorie de persoane cu handicap era la 31.05.2005 urm`toarea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91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7"/>
        <w:gridCol w:w="1088"/>
        <w:gridCol w:w="15"/>
        <w:gridCol w:w="1110"/>
        <w:gridCol w:w="14"/>
        <w:gridCol w:w="1172"/>
        <w:gridCol w:w="1021"/>
        <w:gridCol w:w="18"/>
        <w:gridCol w:w="1110"/>
        <w:gridCol w:w="1113"/>
      </w:tblGrid>
      <w:tr>
        <w:trPr>
          <w:trHeight w:val="365" w:hRule="atLeast"/>
          <w:cantSplit w:val="true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>
          <w:trHeight w:val="365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b/>
                <w:b/>
                <w:i/>
                <w:i/>
                <w:sz w:val="6"/>
                <w:lang w:val="it-IT"/>
              </w:rPr>
            </w:pPr>
            <w:r>
              <w:rPr>
                <w:b/>
                <w:i/>
                <w:sz w:val="6"/>
                <w:lang w:val="it-IT"/>
              </w:rPr>
            </w:r>
          </w:p>
          <w:p>
            <w:pPr>
              <w:pStyle w:val="Heading5"/>
              <w:ind w:firstLine="720"/>
              <w:rPr>
                <w:lang w:val="it-IT"/>
              </w:rPr>
            </w:pPr>
            <w:r>
              <w:rPr>
                <w:lang w:val="it-IT"/>
              </w:rPr>
              <w:t>Copii cu handicap proteja\i [n familia natural` (evalu`ri CPC V@lcea)</w:t>
            </w:r>
          </w:p>
        </w:tc>
      </w:tr>
      <w:tr>
        <w:trPr>
          <w:trHeight w:val="208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teja\i [n familia natur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4</w:t>
            </w:r>
          </w:p>
        </w:tc>
      </w:tr>
      <w:tr>
        <w:trPr>
          <w:trHeight w:val="224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Copii cu handicap [n centre de plasament (evalu`ri CPC V@lcea)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[n centre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</w:tr>
      <w:tr>
        <w:trPr>
          <w:trHeight w:val="34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re ]colar`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ab/>
        <w:t>Fa\` de [nceputul anului curent se constat` o u]oar` cre]tere a num`rului copiilor care au necesitat [ncadrarea [ntr-o categorie de persoane cu handicap at@t [n r@ndul celor [ngriji\i de propria familie c@t mai ales [n centrele de plasament unde inciden\a cazurilor este mai mare  - 278 copii fa\` de 214 copii prelua\i la [nceputul anului.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Telefonul copilului.</w:t>
      </w:r>
      <w:r>
        <w:rPr>
          <w:lang w:val="it-IT"/>
        </w:rPr>
        <w:t xml:space="preserve"> Pentru situa\iile de abuz sau violen\` asupra copilului, a fost [nfiin\at serviciul de apel gratuit </w:t>
      </w:r>
      <w:r>
        <w:rPr>
          <w:i/>
          <w:lang w:val="it-IT"/>
        </w:rPr>
        <w:t>Telefonul copilului</w:t>
      </w:r>
      <w:r>
        <w:rPr>
          <w:lang w:val="it-IT"/>
        </w:rPr>
        <w:t xml:space="preserve">, care func\ioneaz` permanent, inclusiv [n zilele de repaos s`pt`m@nal ]i s`rb`tori legale. De la [nceputul anului curent au fost [nregistrate un num`r de </w:t>
      </w:r>
      <w:r>
        <w:rPr>
          <w:b/>
          <w:lang w:val="it-IT"/>
        </w:rPr>
        <w:t>91</w:t>
      </w:r>
      <w:r>
        <w:rPr>
          <w:lang w:val="it-IT"/>
        </w:rPr>
        <w:t xml:space="preserve"> apeluri telefonice de urgen\`. {ntr-un num`r de </w:t>
      </w:r>
      <w:r>
        <w:rPr>
          <w:b/>
          <w:lang w:val="it-IT"/>
        </w:rPr>
        <w:t>16</w:t>
      </w:r>
      <w:r>
        <w:rPr>
          <w:lang w:val="it-IT"/>
        </w:rPr>
        <w:t xml:space="preserve"> cazuri   s-au efectuat anchete sociale iar pentru un num`r de </w:t>
      </w:r>
      <w:r>
        <w:rPr>
          <w:b/>
          <w:lang w:val="it-IT"/>
        </w:rPr>
        <w:t>75</w:t>
      </w:r>
      <w:r>
        <w:rPr>
          <w:lang w:val="it-IT"/>
        </w:rPr>
        <w:t xml:space="preserve"> cazuri s-a procedat la consilierea victimelor. </w:t>
      </w:r>
      <w:r>
        <w:rPr/>
        <w:t>Nu a fost dispus` nici o m`sur` de protec\ie [n regim de urgen\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Protec\ia special` a persoanelor adulte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31 mai 2005 [n eviden\ele direc\iei erau [nregistrate 12.211 persoane cu handicap, din care 1.908 sunt nev`z`tori. Num`rul adul\ilor cu handicap era la 31.05.2005 de 10.049 din care, pe grade de handicap:</w:t>
      </w:r>
    </w:p>
    <w:p>
      <w:pPr>
        <w:pStyle w:val="TextBody"/>
        <w:numPr>
          <w:ilvl w:val="0"/>
          <w:numId w:val="39"/>
        </w:numPr>
        <w:rPr/>
      </w:pPr>
      <w:r>
        <w:rPr/>
        <w:t>grav (I)</w:t>
        <w:tab/>
        <w:tab/>
        <w:tab/>
        <w:t>3010 persoane</w:t>
      </w:r>
    </w:p>
    <w:p>
      <w:pPr>
        <w:pStyle w:val="TextBody"/>
        <w:numPr>
          <w:ilvl w:val="0"/>
          <w:numId w:val="39"/>
        </w:numPr>
        <w:rPr/>
      </w:pPr>
      <w:r>
        <w:rPr/>
        <w:t>accentuat (II)</w:t>
        <w:tab/>
        <w:tab/>
        <w:t>6369 persoane</w:t>
      </w:r>
    </w:p>
    <w:p>
      <w:pPr>
        <w:pStyle w:val="TextBody"/>
        <w:numPr>
          <w:ilvl w:val="0"/>
          <w:numId w:val="39"/>
        </w:numPr>
        <w:rPr/>
      </w:pPr>
      <w:r>
        <w:rPr/>
        <w:t>mediu (III)</w:t>
        <w:tab/>
        <w:tab/>
        <w:t xml:space="preserve">  670 persoane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 perioada de raportare, Comisia de Expertiz` Medical` a Persoanelor cu Handicap pentru Adul\i a expertizat un num`r de 927 persoane din care: 510 revizuiri la termen, 316 cazuri noi ]i 101 reexpertiz`ri la cerer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cep@nd cu 1 ianuarie 2005 direc\ia a preluat din subordinea consiliilor locale un num`r de 5 centre pentru protec\ia special` a persoanelor adulte cu handicap, din care: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3 centre de [ngrijire ]i asisten\` (CIA) situate [n localit`\ile P`u]e]ti M`gla]i, Lunge]ti ]i Z`treni;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2 centre de recuperare ]i reabilitare neuropsihiatric` (CRRN) situate [n localit`\ile B`beni ]i M`ciuca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le 5 centre au fost preluate cu un num`r total de 510 persoane asistate, din care [n prezent mai sunt 497 persoane asistat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momentul prelu`rii cele 5 centre pentru protec\ia persoanelor adulte aveau angajate lucr`ri de investi\ii [n valoare total` de 24.649.578 mii lei, din care executate ]i decontate 18.680.961 mii lei. La 31 mai 2005 mai erau de executat lucr`ri [n valoare total` de 5.968.617 mii lei pentru care trebuie asigurate fondurile necesare. Lucr`rile de investi\ii care au mai r`mas de executat vizeaz`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Modernizare ]i reabilitare bloc alimentar </w:t>
      </w:r>
    </w:p>
    <w:p>
      <w:pPr>
        <w:pStyle w:val="TextBody"/>
        <w:ind w:firstLine="360"/>
        <w:rPr/>
      </w:pPr>
      <w:r>
        <w:rPr/>
        <w:t xml:space="preserve">CIA Lunge]ti </w:t>
        <w:tab/>
        <w:tab/>
        <w:tab/>
        <w:tab/>
        <w:tab/>
        <w:tab/>
        <w:tab/>
        <w:t xml:space="preserve">  365.122 mii lei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Construirea unui pavilion pentru 50 locuri 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la CRRN B`beni</w:t>
        <w:tab/>
        <w:tab/>
        <w:tab/>
        <w:tab/>
        <w:tab/>
        <w:t xml:space="preserve">   </w:t>
        <w:tab/>
        <w:t>1.904.857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 xml:space="preserve">{mbun`t`\irea condi\iilor de [ngrijire ]i asisten\` </w:t>
      </w:r>
    </w:p>
    <w:p>
      <w:pPr>
        <w:pStyle w:val="TextBody"/>
        <w:ind w:firstLine="360"/>
        <w:rPr/>
      </w:pPr>
      <w:r>
        <w:rPr>
          <w:lang w:val="it-IT"/>
        </w:rPr>
        <w:t>la CRRN M`ciuca</w:t>
        <w:tab/>
        <w:tab/>
        <w:tab/>
        <w:tab/>
        <w:tab/>
        <w:tab/>
        <w:t>3.288.062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>Bloc alimentar CIA Z`treni</w:t>
        <w:tab/>
        <w:tab/>
        <w:tab/>
        <w:tab/>
        <w:t xml:space="preserve">   410.576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  <w:t>Total</w:t>
        <w:tab/>
        <w:tab/>
        <w:tab/>
        <w:tab/>
        <w:tab/>
        <w:tab/>
        <w:tab/>
        <w:t xml:space="preserve">         5.968.617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I. ACTIVITATEA INSTITU|IILOR DE CULTUR~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2"/>
        <w:ind w:right="-999" w:hanging="0"/>
        <w:rPr>
          <w:u w:val="single"/>
          <w:lang w:val="ro-RO"/>
        </w:rPr>
      </w:pPr>
      <w:r>
        <w:rPr>
          <w:u w:val="single"/>
          <w:lang w:val="ro-RO"/>
        </w:rPr>
        <w:t>MUZEUL JUDE|EAN V^LCEA</w:t>
      </w:r>
    </w:p>
    <w:p>
      <w:pPr>
        <w:pStyle w:val="Heading2"/>
        <w:ind w:right="-999" w:hanging="0"/>
        <w:jc w:val="lef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rPr/>
      </w:pPr>
      <w:r>
        <w:rPr>
          <w:lang w:val="it-IT"/>
        </w:rPr>
        <w:t>{n anul 2004, obiectivele prioritare ale activit</w:t>
      </w:r>
      <w:r>
        <w:rPr>
          <w:rFonts w:cs="Arial Narrow" w:ascii="Arial Narrow" w:hAnsi="Arial Narrow"/>
          <w:lang w:val="it-IT"/>
        </w:rPr>
        <w:t>ăţ</w:t>
      </w:r>
      <w:r>
        <w:rPr>
          <w:lang w:val="it-IT"/>
        </w:rPr>
        <w:t>ii Muzeului Jude</w:t>
      </w:r>
      <w:r>
        <w:rPr>
          <w:rFonts w:cs="Arial Narrow" w:ascii="Arial Narrow" w:hAnsi="Arial Narrow"/>
          <w:lang w:val="it-IT"/>
        </w:rPr>
        <w:t>ţ</w:t>
      </w:r>
      <w:r>
        <w:rPr>
          <w:lang w:val="it-IT"/>
        </w:rPr>
        <w:t xml:space="preserve">ean Vâlcea, au fost: cercetarea, conservarea – restaurarea </w:t>
      </w:r>
      <w:r>
        <w:rPr>
          <w:rFonts w:cs="Arial Narrow" w:ascii="Arial Narrow" w:hAnsi="Arial Narrow"/>
          <w:lang w:val="it-IT"/>
        </w:rPr>
        <w:t>ş</w:t>
      </w:r>
      <w:r>
        <w:rPr>
          <w:lang w:val="it-IT"/>
        </w:rPr>
        <w:t>i valorificarea patrimoniului cultural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Cercetarea – dezvoltarea patrimoniului</w:t>
      </w:r>
      <w:r>
        <w:rPr/>
        <w:t>:</w:t>
      </w:r>
    </w:p>
    <w:p>
      <w:pPr>
        <w:pStyle w:val="TextBodyIndent"/>
        <w:ind w:right="50" w:firstLine="708"/>
        <w:rPr/>
      </w:pPr>
      <w:r>
        <w:rPr/>
        <w:t xml:space="preserve">- </w:t>
      </w:r>
      <w:r>
        <w:rPr>
          <w:b/>
        </w:rPr>
        <w:t xml:space="preserve">Cercetarea </w:t>
      </w:r>
      <w:r>
        <w:rPr>
          <w:rFonts w:cs="Arial Narrow" w:ascii="Arial Narrow" w:hAnsi="Arial Narrow"/>
          <w:b/>
        </w:rPr>
        <w:t>ş</w:t>
      </w:r>
      <w:r>
        <w:rPr>
          <w:b/>
        </w:rPr>
        <w:t>iin</w:t>
      </w:r>
      <w:r>
        <w:rPr>
          <w:rFonts w:cs="Arial Narrow" w:ascii="Arial Narrow" w:hAnsi="Arial Narrow"/>
          <w:b/>
        </w:rPr>
        <w:t>ţ</w:t>
      </w:r>
      <w:r>
        <w:rPr>
          <w:b/>
        </w:rPr>
        <w:t>ific`</w:t>
      </w:r>
      <w:r>
        <w:rPr/>
        <w:t xml:space="preserve"> </w:t>
      </w:r>
    </w:p>
    <w:p>
      <w:pPr>
        <w:pStyle w:val="TextBodyIndent"/>
        <w:rPr/>
      </w:pPr>
      <w:r>
        <w:rPr/>
        <w:t>În perioada primului semestru, s-au efectuat cercet</w:t>
      </w:r>
      <w:r>
        <w:rPr>
          <w:rFonts w:cs="Arial Narrow" w:ascii="Arial Narrow" w:hAnsi="Arial Narrow"/>
        </w:rPr>
        <w:t>ă</w:t>
      </w:r>
      <w:r>
        <w:rPr/>
        <w:t>ri arheologice preventive în aproximativ 14 puncte din zonele: Ostroveni, Cop</w:t>
      </w:r>
      <w:r>
        <w:rPr>
          <w:rFonts w:cs="Arial Narrow" w:ascii="Arial Narrow" w:hAnsi="Arial Narrow"/>
        </w:rPr>
        <w:t>ă</w:t>
      </w:r>
      <w:r>
        <w:rPr/>
        <w:t>celu, Petri</w:t>
      </w:r>
      <w:r>
        <w:rPr>
          <w:rFonts w:cs="Arial Narrow" w:ascii="Arial Narrow" w:hAnsi="Arial Narrow"/>
        </w:rPr>
        <w:t>ş</w:t>
      </w:r>
      <w:r>
        <w:rPr/>
        <w:t>or, în situl neolitic de la Cop</w:t>
      </w:r>
      <w:r>
        <w:rPr>
          <w:rFonts w:cs="Arial Narrow" w:ascii="Arial Narrow" w:hAnsi="Arial Narrow"/>
        </w:rPr>
        <w:t>ă</w:t>
      </w:r>
      <w:r>
        <w:rPr/>
        <w:t>celu de pe raza municipiului R@mnicu Vâlcea.</w:t>
      </w:r>
    </w:p>
    <w:p>
      <w:pPr>
        <w:pStyle w:val="TextBodyIndent"/>
        <w:rPr>
          <w:lang w:val="it-IT"/>
        </w:rPr>
      </w:pPr>
      <w:r>
        <w:rPr>
          <w:lang w:val="it-IT"/>
        </w:rPr>
        <w:t>{n semestrul II, cercetarea ]tiin\ific` prin investiga\ii pe teren, a fost de personalul de specialitate [n vederea depist`rii ]i [mbog`\irii patrimoniului muzeal cu piese noi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ind w:right="50" w:firstLine="708"/>
        <w:rPr>
          <w:b/>
          <w:b/>
        </w:rPr>
      </w:pPr>
      <w:r>
        <w:rPr/>
        <w:t xml:space="preserve">- </w:t>
      </w:r>
      <w:r>
        <w:rPr>
          <w:b/>
        </w:rPr>
        <w:t xml:space="preserve">Eviden\a ]tiin\ific`, </w:t>
      </w:r>
      <w:r>
        <w:rPr/>
        <w:t>a urm`rit o serie de obiective prioritare:</w:t>
      </w:r>
    </w:p>
    <w:p>
      <w:pPr>
        <w:pStyle w:val="TextBody"/>
        <w:numPr>
          <w:ilvl w:val="0"/>
          <w:numId w:val="3"/>
        </w:numPr>
        <w:rPr/>
      </w:pPr>
      <w:r>
        <w:rPr/>
        <w:t>Eviden\a primar` în registrul inventar a pieselor din colec\iile muzeelor;</w:t>
      </w:r>
    </w:p>
    <w:p>
      <w:pPr>
        <w:pStyle w:val="TextBody"/>
        <w:numPr>
          <w:ilvl w:val="0"/>
          <w:numId w:val="3"/>
        </w:numPr>
        <w:rPr>
          <w:rFonts w:eastAsia="Arial Unicode MS"/>
        </w:rPr>
      </w:pPr>
      <w:r>
        <w:rPr/>
        <w:t>Eviden\a sinoptic`, informatizat` realizat` la  colec\iile muzeale.</w:t>
      </w:r>
    </w:p>
    <w:p>
      <w:pPr>
        <w:pStyle w:val="Normal"/>
        <w:ind w:left="360" w:firstLine="348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2. Conservarea-restaurarea patrimoniului</w:t>
      </w:r>
    </w:p>
    <w:p>
      <w:pPr>
        <w:pStyle w:val="Heading3"/>
        <w:ind w:firstLine="708"/>
        <w:jc w:val="left"/>
        <w:rPr>
          <w:rFonts w:eastAsia="Arial Unicode MS"/>
          <w:b/>
          <w:b/>
        </w:rPr>
      </w:pPr>
      <w:r>
        <w:rPr>
          <w:b/>
        </w:rPr>
        <w:t>3. Valorificarea  patrimoniului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ab/>
        <w:t xml:space="preserve">Principalele  programe </w:t>
      </w:r>
      <w:r>
        <w:rPr>
          <w:rFonts w:eastAsia="Arial Unicode MS" w:cs="Arial Narrow" w:ascii="Arial Narrow" w:hAnsi="Arial Narrow"/>
          <w:sz w:val="28"/>
        </w:rPr>
        <w:t>ş</w:t>
      </w:r>
      <w:r>
        <w:rPr>
          <w:rFonts w:eastAsia="Arial Unicode MS"/>
          <w:sz w:val="28"/>
        </w:rPr>
        <w:t>i proiecte culturale minimale care s-au derulat [n anul 2004, au fost :</w:t>
      </w:r>
    </w:p>
    <w:p>
      <w:pPr>
        <w:pStyle w:val="Normal"/>
        <w:ind w:left="708" w:hanging="0"/>
        <w:jc w:val="both"/>
        <w:rPr>
          <w:i/>
          <w:i/>
          <w:sz w:val="28"/>
          <w:lang w:val="it-IT"/>
        </w:rPr>
      </w:pPr>
      <w:r>
        <w:rPr>
          <w:rFonts w:eastAsia="Arial Unicode MS"/>
          <w:i/>
          <w:sz w:val="28"/>
          <w:lang w:val="it-IT"/>
        </w:rPr>
        <w:t>- Cercetarea ]i dezvoltarea patrimoniului cultural</w:t>
      </w:r>
      <w:r>
        <w:rPr>
          <w:rFonts w:eastAsia="Arial Unicode MS"/>
          <w:i/>
          <w:sz w:val="28"/>
          <w:u w:val="single"/>
          <w:lang w:val="it-IT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>- Protec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a,  conservarea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restaurarea patrimoniului muzeal</w:t>
      </w:r>
      <w:r>
        <w:rPr>
          <w:sz w:val="28"/>
          <w:lang w:val="it-IT"/>
        </w:rPr>
        <w:t xml:space="preserve"> 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 xml:space="preserve">-Muzeologia de urgen\` </w:t>
      </w:r>
      <w:r>
        <w:rPr>
          <w:sz w:val="28"/>
          <w:lang w:val="it-IT"/>
        </w:rPr>
        <w:t>- program special al muzeelor, de actualizare ]i modernizare a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lor de baz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, de conservare preventi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a unor monumente istorice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bunuri culturale recent achi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te sau descoperite în urma cercet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lor sistematice efectuate de personalul de specialitate;</w:t>
      </w:r>
    </w:p>
    <w:p>
      <w:pPr>
        <w:pStyle w:val="Normal"/>
        <w:ind w:firstLine="360"/>
        <w:jc w:val="both"/>
        <w:rPr/>
      </w:pPr>
      <w:r>
        <w:rPr>
          <w:rFonts w:eastAsia="ArialUpR"/>
          <w:i/>
          <w:sz w:val="28"/>
          <w:lang w:val="it-IT"/>
        </w:rPr>
        <w:t xml:space="preserve">   </w:t>
      </w:r>
      <w:r>
        <w:rPr>
          <w:i/>
          <w:sz w:val="28"/>
          <w:lang w:val="it-IT"/>
        </w:rPr>
        <w:t>- Atelierele de var</w:t>
      </w:r>
      <w:r>
        <w:rPr>
          <w:rFonts w:cs="Arial Narrow" w:ascii="Arial Narrow" w:hAnsi="Arial Narrow"/>
          <w:i/>
          <w:sz w:val="28"/>
          <w:lang w:val="it-IT"/>
        </w:rPr>
        <w:t>ă</w:t>
      </w:r>
      <w:r>
        <w:rPr>
          <w:i/>
          <w:sz w:val="28"/>
          <w:lang w:val="it-IT"/>
        </w:rPr>
        <w:t xml:space="preserve"> „Tradi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e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postmodernitate</w:t>
      </w:r>
      <w:r>
        <w:rPr>
          <w:sz w:val="28"/>
          <w:lang w:val="it-IT"/>
        </w:rPr>
        <w:t xml:space="preserve"> – program intern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l derulat în parteneriat cu fund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a HAR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ti, Universitatea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ti, Centrul de Studii Ortodoxe – California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i Resource Group Integrator - Genova (Italia). Programul a constat în organizarea unui simpozion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ateliere practice pe tema conser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rii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resta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i monumentelor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religioas`;</w:t>
      </w:r>
    </w:p>
    <w:p>
      <w:pPr>
        <w:pStyle w:val="Normal"/>
        <w:ind w:firstLine="360"/>
        <w:jc w:val="both"/>
        <w:rPr>
          <w:rFonts w:eastAsia="Arial Unicode MS"/>
          <w:sz w:val="28"/>
          <w:lang w:val="it-IT"/>
        </w:rPr>
      </w:pPr>
      <w:r>
        <w:rPr>
          <w:rFonts w:eastAsia="ArialUpR"/>
          <w:i/>
          <w:sz w:val="28"/>
          <w:lang w:val="it-IT"/>
        </w:rPr>
        <w:t xml:space="preserve">    </w:t>
      </w:r>
      <w:r>
        <w:rPr>
          <w:i/>
          <w:sz w:val="28"/>
          <w:lang w:val="it-IT"/>
        </w:rPr>
        <w:t>- Patrimoniul etnocultural al Olteniei</w:t>
      </w:r>
      <w:r>
        <w:rPr>
          <w:sz w:val="28"/>
          <w:lang w:val="it-IT"/>
        </w:rPr>
        <w:t xml:space="preserve"> – program cultural de interes regional care  a cuprins simpozioane aniversare,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 retrospective, desf`]urate la Muzeul Satului Vâlcean.</w:t>
      </w:r>
    </w:p>
    <w:p>
      <w:pPr>
        <w:pStyle w:val="Normal"/>
        <w:ind w:firstLine="708"/>
        <w:jc w:val="both"/>
        <w:rPr/>
      </w:pPr>
      <w:r>
        <w:rPr>
          <w:rFonts w:eastAsia="ArialUpR"/>
          <w:b/>
          <w:sz w:val="28"/>
          <w:lang w:val="it-IT"/>
        </w:rPr>
        <w:t xml:space="preserve">  </w:t>
      </w:r>
      <w:r>
        <w:rPr>
          <w:rFonts w:eastAsia="Arial Unicode MS"/>
          <w:sz w:val="28"/>
          <w:lang w:val="it-IT"/>
        </w:rPr>
        <w:t xml:space="preserve">La acestea se adaug` </w:t>
      </w:r>
      <w:r>
        <w:rPr>
          <w:rFonts w:eastAsia="Arial Unicode MS"/>
          <w:b/>
          <w:sz w:val="28"/>
          <w:lang w:val="it-IT"/>
        </w:rPr>
        <w:t>10 expozi\ii  temporare, 3 manifest`ri ]tiin\ifice, lucr`ri de restaurare ]i repara\ii curente</w:t>
      </w:r>
      <w:r>
        <w:rPr>
          <w:rFonts w:eastAsia="Arial Unicode MS"/>
          <w:sz w:val="28"/>
          <w:lang w:val="it-IT"/>
        </w:rPr>
        <w:t>.</w:t>
      </w:r>
    </w:p>
    <w:p>
      <w:pPr>
        <w:pStyle w:val="Heading2"/>
        <w:ind w:right="-99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sz w:val="28"/>
          <w:u w:val="single"/>
          <w:lang w:val="it-IT"/>
        </w:rPr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zultatele activităţii muzeistice din  perioada 1.01.-31.05.2005,  sunt cuprinse în următoarele capitole :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u w:val="single"/>
          <w:lang w:val="it-IT"/>
        </w:rPr>
        <w:t>. Cercetarea – dezvoltarea patrimoniului</w:t>
      </w:r>
    </w:p>
    <w:p>
      <w:pPr>
        <w:pStyle w:val="TextBodyIndent"/>
        <w:ind w:right="50" w:firstLine="708"/>
        <w:rPr/>
      </w:pPr>
      <w:r>
        <w:rPr>
          <w:rFonts w:cs="Arial" w:ascii="Arial" w:hAnsi="Arial"/>
          <w:b/>
          <w:lang w:val="it-IT"/>
        </w:rPr>
        <w:t>a)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ercetarea şiinţifică</w:t>
      </w:r>
      <w:r>
        <w:rPr>
          <w:rFonts w:cs="Arial" w:ascii="Arial" w:hAnsi="Arial"/>
          <w:lang w:val="it-IT"/>
        </w:rPr>
        <w:t xml:space="preserve"> (arheologică, istorică , artistică, etnografică) a urmărit elucidarea şi completarea unor probleme şi aspecte ale istoriografiei locale, precum şi depistarea unor noi piese muzeistice susceptibile de a intra în patrimoniul cultural al judeţului Vâlcea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 această perioadă s-au efectuat cercetări arheologice preventive în aproximativ 10 puncte din zonele: Ostroveni, Copăcelu, Petrişor, centrul istoric de pe raza municipiului Râmnicu Vâlcea şi în localităţile Ocnele Mari, Vlădeşti, Dăeşti, pentru descărcarea de sarcină arheologică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rcetarea istorică şi etnografică a urmărit realizarea unor investigaţii de arhive şi de teren la o serie de colecţionari particulari din Râmnicu Vâlcea, Drăgăşani şi Bucureşti, în vederea îmbogăţirii patrimoniului cultural al muzeelor din Vâlcea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ltuielile  efectuate pentru realizarea cercetării = 30 milioane lei</w:t>
      </w:r>
    </w:p>
    <w:p>
      <w:pPr>
        <w:pStyle w:val="TextBodyIndent"/>
        <w:ind w:right="5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) Evidenţa ştiinţifică</w:t>
      </w:r>
    </w:p>
    <w:p>
      <w:pPr>
        <w:pStyle w:val="TextBody"/>
        <w:rPr/>
      </w:pPr>
      <w:r>
        <w:rPr>
          <w:rFonts w:cs="Arial" w:ascii="Arial" w:hAnsi="Arial"/>
          <w:lang w:val="it-IT"/>
        </w:rPr>
        <w:tab/>
        <w:t>La acest capitol s-au urmărit o serie de obiective priorit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primară în registrul inventar a pieselor din colecţiile muzeelor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sinoptică (informatizată) s-a realizat la următoarele colecţii muzeale: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heologie (perioada neolitică = 270 obiecte)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orie medie =125 obiecte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</w:rPr>
        <w:t>Medalii şi ştampile = 450 obiecte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t popular = 210 obiect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ind w:left="360" w:firstLine="34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b/>
          <w:sz w:val="28"/>
        </w:rPr>
        <w:t>II.</w:t>
      </w:r>
      <w:r>
        <w:rPr>
          <w:rFonts w:eastAsia="Arial Unicode MS" w:cs="Arial" w:ascii="Arial" w:hAnsi="Arial"/>
          <w:b/>
          <w:sz w:val="28"/>
          <w:u w:val="single"/>
        </w:rPr>
        <w:t xml:space="preserve"> Conservarea-restaurarea patrimoniului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ab/>
        <w:t>Acest capitol s-a desfăşurat pe următoarele coordonat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Urmărirea evoluţiei factorilor de microclimat din expoziţii şi depozitele de piese muzeistice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Verificarea periodică a stării de sănătate a bunurilor culturale mobile şi imobile aflate în colecţiile muzeelor din Vâlce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fectuarea unor tratamente chimice de deratizare în depozite şi sălile expoziţiilor de bază ale muzeelo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xecutarea unor lucrări de conservare şi restaurare a unor categorii de bunuri culturale mobile şi imobil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III.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Valorificarea  patrimoniului</w:t>
      </w:r>
    </w:p>
    <w:p>
      <w:pPr>
        <w:pStyle w:val="Normal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ab/>
        <w:t>În perioada 1 ianuarie – 31 mai 2005 s-au derulat următoarele programe şi proiecte culturale 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u w:val="single"/>
          <w:lang w:val="it-IT"/>
        </w:rPr>
        <w:t xml:space="preserve">Cercetarea şi dezvoltarea patrimoniului cultural  </w:t>
      </w:r>
      <w:r>
        <w:rPr>
          <w:rFonts w:eastAsia="Arial Unicode MS" w:cs="Arial" w:ascii="Arial" w:hAnsi="Arial"/>
          <w:b/>
          <w:sz w:val="28"/>
          <w:lang w:val="it-IT"/>
        </w:rPr>
        <w:t xml:space="preserve">- 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in desfăşurarea unor cercetări  arheologice preventive în 10 puncte din zonele Ostroveni, Copăcelu, Petrişor, centrul istoric de pe raza municipiului Rm. Vâlcea. Totodată s-au continuat cercetările  istorice şi etnografice începute în cursul anului 2004 în zonele Topolog şi Horez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b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românesc în zi de sărbătoare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oiect desfăşurat la Muzeul „Casa Băniei” din Craiova, în colaborare cu muzeele din Oltenia, 26 – 27 mai 2005 – Craiov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c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bunicilor</w:t>
      </w:r>
      <w:r>
        <w:rPr>
          <w:rFonts w:eastAsia="Arial Unicode MS" w:cs="Arial" w:ascii="Arial" w:hAnsi="Arial"/>
          <w:b/>
          <w:sz w:val="28"/>
          <w:lang w:val="it-IT"/>
        </w:rPr>
        <w:t xml:space="preserve"> </w:t>
      </w:r>
      <w:r>
        <w:rPr>
          <w:rFonts w:eastAsia="Arial Unicode MS" w:cs="Arial" w:ascii="Arial" w:hAnsi="Arial"/>
          <w:sz w:val="28"/>
          <w:lang w:val="it-IT"/>
        </w:rPr>
        <w:t>– proiect cultural pedagogic derulat în parteneriat cu şcolile din Rm. Vâlcea şi Inspectoratul Şcolar Vâlcea, în perioada 3 – 31 mai 2005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d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Muzeul - factor educativ al comunităţii locale</w:t>
      </w:r>
      <w:r>
        <w:rPr>
          <w:rFonts w:eastAsia="Arial Unicode MS" w:cs="Arial" w:ascii="Arial" w:hAnsi="Arial"/>
          <w:b/>
          <w:sz w:val="28"/>
          <w:lang w:val="it-IT"/>
        </w:rPr>
        <w:t xml:space="preserve"> – </w:t>
      </w:r>
      <w:r>
        <w:rPr>
          <w:rFonts w:eastAsia="Arial Unicode MS" w:cs="Arial" w:ascii="Arial" w:hAnsi="Arial"/>
          <w:sz w:val="28"/>
          <w:lang w:val="it-IT"/>
        </w:rPr>
        <w:t>proiect educaţional care se derulează în perioada martie – decembrie şi se adresează în general tinerei generaţii de vizitatori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Expoziţii tempora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edalii, ordine şi plachete din perioada regalităţi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Figuri de ceară ale unor personalităţi şi scene istoric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Valori ale artei tradiţionale din Vâlcea 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Hristos a Înviat” – organizată cu prilejul Sărbătorilor Pasc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icii, mari artişti” – expoziţie organizată cu ocazia „Zilei Copilulu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iclul de expoziţii de artă plastică ALTERNATIVE, la Muzeul de Artă „Casa Simian” – Râmnicu Vâlce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Expoziţia de icoane şi obiecte de cult a preotului Sorin Constantin Părăuşeanu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oziţia de pictură LILIANA SCĂUNAŞ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2" w:firstLine="336"/>
        <w:jc w:val="both"/>
        <w:rPr/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Manifestări ştiinţifi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Simpozioane 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Unirea Principatelor Române – începutul României moderne, 24 ianuarie 2005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9 MAI – Ziua Independenţei de Stat a României, Ziua Europe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</w:t>
      </w:r>
      <w:r>
        <w:rPr>
          <w:rFonts w:cs="Arial" w:ascii="Arial" w:hAnsi="Arial"/>
          <w:b/>
          <w:sz w:val="28"/>
        </w:rPr>
        <w:t xml:space="preserve">Colocvii :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Obiceiurile  de primăvară – vară ale comunităţilor locale din Oltenia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Arta monumentală din Vâlcea. 90 de ani de la inaugurarea Monumentului Independenţei din Râmnicu Vâlce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- 17 mai 2005, Muzeul de de Artă „Casa Simian” – Râmnicu Vâlcea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8"/>
          <w:lang w:val="it-IT"/>
        </w:rPr>
        <w:t>Lansarea volumului de carte : Nicolae Angelescu „Memoriile unui om obscur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IV. L</w:t>
      </w:r>
      <w:r>
        <w:rPr>
          <w:rFonts w:cs="Arial" w:ascii="Arial" w:hAnsi="Arial"/>
          <w:b/>
          <w:sz w:val="28"/>
          <w:u w:val="single"/>
          <w:lang w:val="it-IT"/>
        </w:rPr>
        <w:t>ucrări de restaurare si reparatii curent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montarea şi remontarea pe un nou amplasament, în cadrul expoziţiei în aer liber din Muzeul Satului Vâlcean, a pivei din comuna Costeşti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lang w:val="it-IT"/>
        </w:rPr>
        <w:t>- perioada de executare 15 aprilie – 31 mai 2005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Înlocuirea învelitorii de şindrilă de la casa Gongea, comuna Stoeneşti, aflată în Muzeul Satului Vâlcean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8"/>
          <w:lang w:val="it-IT"/>
        </w:rPr>
        <w:t>Înlocuirea gardului de ulucă din brad pe o lungime de 150 m de la gospodăria tradiţională Ionescu din comuna Bujoreni, aflată în Muzeul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Refacerea meselor şi băncilor din lemn di expoziţia în aer liber a Muzeului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inalizarea lucrărilor de restaurare la moara hidraulică din comuna Titeşti transferată în Muzeul Satului Vâlcean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V.L</w:t>
      </w:r>
      <w:r>
        <w:rPr>
          <w:rFonts w:cs="Arial" w:ascii="Arial" w:hAnsi="Arial"/>
          <w:b/>
          <w:sz w:val="28"/>
          <w:u w:val="single"/>
          <w:lang w:val="it-IT"/>
        </w:rPr>
        <w:t>ucrări de întreţinere şi refacere a spaţiilor verzi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frişarea de salcâmi a zonei dealului Pleaşa, aflat în incinta Muzeului Satului Vâlcean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Plantarea unui număr de 125 arbori şi arbuşti ornamentali în curţile gospodăriilor şi în spaţiile expoziţionale  ale Muzeului Satului Vâlcean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ucrări de cosire şi strângerea fânului din curţile şi terenurile cu fâneţe de la Muzeul Satului Vâlcean şi Complexul Muzeal Măldăreşti.</w:t>
      </w:r>
    </w:p>
    <w:p>
      <w:pPr>
        <w:pStyle w:val="Normal"/>
        <w:rPr>
          <w:rFonts w:ascii="Arial" w:hAnsi="Arial" w:eastAsia="Arial Unicode MS" w:cs="Arial"/>
          <w:i/>
          <w:i/>
          <w:sz w:val="28"/>
          <w:lang w:val="ro-RO"/>
        </w:rPr>
      </w:pPr>
      <w:r>
        <w:rPr>
          <w:rFonts w:eastAsia="Arial Unicode MS" w:cs="Arial" w:ascii="Arial" w:hAnsi="Arial"/>
          <w:i/>
          <w:sz w:val="28"/>
          <w:lang w:val="ro-RO"/>
        </w:rPr>
      </w:r>
    </w:p>
    <w:p>
      <w:pPr>
        <w:pStyle w:val="Heading"/>
        <w:jc w:val="left"/>
        <w:rPr/>
      </w:pPr>
      <w:r>
        <w:rPr>
          <w:u w:val="single"/>
        </w:rPr>
        <w:t xml:space="preserve">MEMORIALUL NICOLAE </w:t>
      </w:r>
      <w:r>
        <w:rPr>
          <w:rFonts w:cs="ArialUpR" w:ascii="ArialUpR" w:hAnsi="ArialUpR"/>
          <w:u w:val="single"/>
        </w:rPr>
        <w:t>B~LCESCU</w:t>
      </w:r>
    </w:p>
    <w:p>
      <w:pPr>
        <w:pStyle w:val="Heading"/>
        <w:jc w:val="left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TextBody"/>
        <w:ind w:firstLine="360"/>
        <w:rPr/>
      </w:pPr>
      <w:r>
        <w:rPr>
          <w:lang w:val="it-IT"/>
        </w:rPr>
        <w:t>{n perioada analizat`, principalele activit`\i ale Memorialului Nicolae B`lcescu, sunt sintetizate dup` cum urmeaz`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lang w:val="it-IT"/>
        </w:rPr>
        <w:t>Activitatea cultural` ]i de cercetare ]tiin\ific`</w:t>
      </w:r>
      <w:r>
        <w:rPr>
          <w:sz w:val="28"/>
          <w:lang w:val="it-IT"/>
        </w:rPr>
        <w:t xml:space="preserve">, redimensionat` spre parteneriat ]i organizarea de ac\iuni [n colaborare cu alte institu\ii de cultur`. </w:t>
      </w:r>
      <w:r>
        <w:rPr>
          <w:sz w:val="28"/>
        </w:rPr>
        <w:t>Aceast` activitate  a cuprins proiecte ]i programe de educa\ie ]i cultur`, dintre care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Promuseum”</w:t>
      </w:r>
      <w:r>
        <w:rPr>
          <w:sz w:val="28"/>
          <w:lang w:val="it-IT"/>
        </w:rPr>
        <w:t xml:space="preserve"> – program de educa\ie ]i cultur` pentru ap`rarea ]i popularizarea valorilor patrimoniale, care a constat [n prezentarea media a valorilor de patrimoniu din colec\iile institu\iei, expozi\ie catalog, simpozioane cu tematicile: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 “Arhiva memorial` - mijloc de cunoa]tere a istoriei moderne”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>-  “Rolul c`r\ii rare [n cercetarea istoric`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Concursul inter]colar “Memorialul Nicolae B`lcescu”- factor de educa\ie al tinerei genera\ii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ocument`ri [n arhive ]i biblioteci.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Spiritualitate ortodox` [n vatra B`lce]tilor”,</w:t>
      </w:r>
      <w:r>
        <w:rPr>
          <w:sz w:val="28"/>
          <w:lang w:val="it-IT"/>
        </w:rPr>
        <w:t xml:space="preserve"> proiect cultural care s-a concretizat [n: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 xml:space="preserve">- demararea lucr`rilor de s`pare a F@nt@nii Sevasti\a B`lcescu ]i finalizarea lor [n cea de-a doua parte a anului;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     - colaborare la realizarea filmului artistic “P`cal` se [ntoarce”;</w:t>
      </w:r>
    </w:p>
    <w:p>
      <w:pPr>
        <w:pStyle w:val="TextBody"/>
        <w:ind w:left="1440" w:hanging="0"/>
        <w:rPr>
          <w:lang w:val="it-IT"/>
        </w:rPr>
      </w:pPr>
      <w:r>
        <w:rPr>
          <w:rFonts w:eastAsia="ArialUpR"/>
          <w:lang w:val="it-IT"/>
        </w:rPr>
        <w:t xml:space="preserve">     </w:t>
      </w:r>
      <w:r>
        <w:rPr>
          <w:lang w:val="it-IT"/>
        </w:rPr>
        <w:t>- popularizarea permanent` a valorilor muzeale prin pliante, vederi ]i bilete;</w:t>
      </w:r>
    </w:p>
    <w:p>
      <w:pPr>
        <w:pStyle w:val="TextBody"/>
        <w:ind w:left="1440" w:firstLine="405"/>
        <w:rPr>
          <w:lang w:val="it-IT"/>
        </w:rPr>
      </w:pPr>
      <w:r>
        <w:rPr>
          <w:lang w:val="it-IT"/>
        </w:rPr>
        <w:t xml:space="preserve">- “Francmasoneria”- mod` sau necesitate istoric` - expozi\ie       realizat` [n colaborare cu Marea Loj` Na\ional` din Rom@nia.  </w:t>
      </w:r>
    </w:p>
    <w:p>
      <w:pPr>
        <w:pStyle w:val="TextBody"/>
        <w:rPr/>
      </w:pPr>
      <w:r>
        <w:rPr>
          <w:b/>
          <w:lang w:val="it-IT"/>
        </w:rPr>
        <w:t xml:space="preserve">- “Istoria, cea dint@i carte a unei na\ii” </w:t>
      </w:r>
      <w:r>
        <w:rPr>
          <w:lang w:val="it-IT"/>
        </w:rPr>
        <w:t>program de investiga\ii ]i           cercetare istoric`; documentare la Arhivele na\ionale, filialele din Craiova, Pite]ti, Sibiu, R@mnicu V@lcea ]i Bucure]ti.</w:t>
      </w:r>
    </w:p>
    <w:p>
      <w:pPr>
        <w:pStyle w:val="TextBody"/>
        <w:rPr/>
      </w:pPr>
      <w:r>
        <w:rPr>
          <w:b/>
          <w:lang w:val="it-IT"/>
        </w:rPr>
        <w:t>-   Proiectul</w:t>
      </w:r>
      <w:r>
        <w:rPr>
          <w:lang w:val="it-IT"/>
        </w:rPr>
        <w:t xml:space="preserve"> </w:t>
      </w:r>
      <w:r>
        <w:rPr>
          <w:b/>
          <w:lang w:val="it-IT"/>
        </w:rPr>
        <w:t>“Europa g@ndit` de Nicolae B`lcescu, ca funda\ie a statelor suverane”</w:t>
      </w:r>
      <w:r>
        <w:rPr>
          <w:lang w:val="it-IT"/>
        </w:rPr>
        <w:t xml:space="preserve">- manifestare de interes na\ional. </w:t>
      </w:r>
    </w:p>
    <w:p>
      <w:pPr>
        <w:pStyle w:val="TextBody"/>
        <w:rPr>
          <w:lang w:val="it-IT"/>
        </w:rPr>
      </w:pPr>
      <w:r>
        <w:rPr>
          <w:lang w:val="it-IT"/>
        </w:rPr>
        <w:t>{n semestrul II, al anului 2004, avut loc un interesant schimb de experien\` ]i documentare organizat la Liceul Na\ional Nicolae B`lcescu din Gyula – Ungaria.</w:t>
      </w:r>
    </w:p>
    <w:p>
      <w:pPr>
        <w:pStyle w:val="TextBody"/>
        <w:numPr>
          <w:ilvl w:val="0"/>
          <w:numId w:val="44"/>
        </w:numPr>
        <w:rPr>
          <w:b/>
          <w:b/>
          <w:lang w:val="it-IT"/>
        </w:rPr>
      </w:pPr>
      <w:r>
        <w:rPr>
          <w:b/>
          <w:lang w:val="it-IT"/>
        </w:rPr>
        <w:t>Activitatea de propagand` ]i popularizare a patrimoniului muze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olectivul de imagine al institu\iei, a desf`]urat o activitate sus\inut` pentru [ndrumarea ]i ghidajul vizitatorilor [n expozi\iile de baz`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Patrimoniul muzeal a fost prezentat at@t [n media local` c@t ]i [n cea na\ional`.</w:t>
      </w:r>
    </w:p>
    <w:p>
      <w:pPr>
        <w:pStyle w:val="TextBody"/>
        <w:ind w:firstLine="720"/>
        <w:rPr>
          <w:u w:val="single"/>
          <w:lang w:val="it-IT"/>
        </w:rPr>
      </w:pPr>
      <w:r>
        <w:rPr>
          <w:lang w:val="it-IT"/>
        </w:rPr>
        <w:t>De un impact deosebit s-a bucurat manifestarea “Seminariile B`lcescu”, organizate la R@mnicu V@lcea ]i Dr`g`]ani at@t prin mewsajul transmis, c@t ]i prin num`rul mare de participan\i.</w:t>
      </w:r>
    </w:p>
    <w:p>
      <w:pPr>
        <w:pStyle w:val="Normal"/>
        <w:ind w:left="720" w:hanging="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hanging="0"/>
        <w:jc w:val="left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}COALA  POPULAR~ DE ARTE }I MESERII</w:t>
      </w:r>
    </w:p>
    <w:p>
      <w:pPr>
        <w:pStyle w:val="Heading5"/>
        <w:ind w:hanging="0"/>
        <w:rPr>
          <w:lang w:val="ro-RO"/>
        </w:rPr>
      </w:pPr>
      <w:r>
        <w:rPr>
          <w:lang w:val="ro-RO"/>
        </w:rPr>
        <w:t>R^MNICU V^LCEA</w:t>
      </w:r>
    </w:p>
    <w:p>
      <w:pPr>
        <w:pStyle w:val="TextBody"/>
        <w:ind w:firstLine="708"/>
        <w:rPr>
          <w:lang w:val="it-IT"/>
        </w:rPr>
      </w:pPr>
      <w:r>
        <w:rPr>
          <w:lang w:val="it-IT"/>
        </w:rPr>
        <w:tab/>
        <w:t>Activitatea de specialitate a }colii Populare de Arte ]i Meserii, institu\ie public` de cultur`, cu profil de [nv`\`m@nt artistic ]i de [nsu]ire a me]te]ugurilor tradi\ionale, const` [n organizarea ]i \inerea unor cursuri de ini\iere, performan\` ]i m`iestrie [n 4 domenii diferite ale artei, ]i anume: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muzical,</w:t>
      </w:r>
      <w:r>
        <w:rPr>
          <w:b/>
          <w:lang w:val="fr-FR"/>
        </w:rPr>
        <w:t xml:space="preserve"> arte plastice</w:t>
      </w:r>
      <w:r>
        <w:rPr/>
        <w:t>:</w:t>
      </w:r>
      <w:r>
        <w:rPr>
          <w:lang w:val="fr-FR"/>
        </w:rPr>
        <w:t xml:space="preserve"> </w:t>
      </w:r>
      <w:r>
        <w:rPr/>
        <w:t xml:space="preserve"> pictur`, desen, grafic`, ceramic`, metal, sticl`, \esut, design vestimentar; </w:t>
      </w:r>
    </w:p>
    <w:p>
      <w:pPr>
        <w:pStyle w:val="TextBody"/>
        <w:numPr>
          <w:ilvl w:val="0"/>
          <w:numId w:val="8"/>
        </w:numPr>
        <w:rPr>
          <w:lang w:val="fr-FR"/>
        </w:rPr>
      </w:pPr>
      <w:r>
        <w:rPr>
          <w:b/>
        </w:rPr>
        <w:t>art` dramatic`:</w:t>
      </w:r>
      <w:r>
        <w:rPr/>
        <w:t xml:space="preserve"> teatru - actorie, art` p`pu]ereasc`, scenografie, regie; 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c</w:t>
      </w:r>
      <w:r>
        <w:rPr>
          <w:b/>
          <w:lang w:val="fr-FR"/>
        </w:rPr>
        <w:t>oregrafie :</w:t>
      </w:r>
      <w:r>
        <w:rPr>
          <w:lang w:val="fr-FR"/>
        </w:rPr>
        <w:t xml:space="preserve"> dans clasic, dans sportiv dans modern, dans popular, manechi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r>
        <w:rPr>
          <w:rFonts w:eastAsia="ArialUpR"/>
          <w:b/>
          <w:sz w:val="28"/>
          <w:lang w:val="fr-FR"/>
        </w:rPr>
        <w:t xml:space="preserve">        </w:t>
      </w:r>
      <w:r>
        <w:rPr>
          <w:b/>
          <w:sz w:val="28"/>
          <w:lang w:val="fr-FR"/>
        </w:rPr>
        <w:t xml:space="preserve">{n semestrul II al anului 2004, </w:t>
      </w:r>
      <w:r>
        <w:rPr>
          <w:sz w:val="28"/>
          <w:lang w:val="fr-FR"/>
        </w:rPr>
        <w:t xml:space="preserve">principalele ac\iuni culturale derulate au fost 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0" w:leader="none"/>
        </w:tabs>
        <w:jc w:val="both"/>
        <w:rPr/>
      </w:pPr>
      <w:r>
        <w:rPr>
          <w:b/>
          <w:sz w:val="28"/>
          <w:lang w:val="fr-FR"/>
        </w:rPr>
        <w:t xml:space="preserve">,,Salon literar </w:t>
      </w:r>
      <w:hyperlink r:id="rId10">
        <w:r>
          <w:rPr>
            <w:rStyle w:val="InternetLink"/>
            <w:b/>
            <w:color w:val="000000"/>
            <w:sz w:val="28"/>
            <w:u w:val="none"/>
            <w:lang w:val="fr-FR"/>
          </w:rPr>
          <w:t>v@lcean</w:t>
        </w:r>
      </w:hyperlink>
      <w:r>
        <w:rPr>
          <w:b/>
          <w:color w:val="000000"/>
          <w:sz w:val="28"/>
          <w:lang w:val="fr-FR"/>
        </w:rPr>
        <w:t xml:space="preserve">’’ </w:t>
      </w:r>
      <w:r>
        <w:rPr>
          <w:color w:val="000000"/>
          <w:sz w:val="28"/>
          <w:lang w:val="fr-FR"/>
        </w:rPr>
        <w:t>e</w:t>
      </w:r>
      <w:r>
        <w:rPr>
          <w:sz w:val="28"/>
          <w:lang w:val="fr-FR"/>
        </w:rPr>
        <w:t>misiune literar` muzical-coregrafic` desf`]urat` [n luna iulie, realizat` de elevi ai }colii Populare de Art` [n colaborare cu TV.Etalon;</w:t>
      </w:r>
    </w:p>
    <w:p>
      <w:pPr>
        <w:pStyle w:val="TextBody"/>
        <w:tabs>
          <w:tab w:val="clear" w:pos="720"/>
          <w:tab w:val="left" w:pos="3740" w:leader="none"/>
        </w:tabs>
        <w:rPr>
          <w:u w:val="single"/>
          <w:lang w:val="fr-FR"/>
        </w:rPr>
      </w:pPr>
      <w:r>
        <w:rPr>
          <w:rFonts w:eastAsia="ArialUpR"/>
          <w:lang w:val="fr-FR"/>
        </w:rPr>
        <w:t xml:space="preserve">        </w:t>
      </w:r>
      <w:r>
        <w:rPr>
          <w:lang w:val="fr-FR"/>
        </w:rPr>
        <w:t>Datorit` mut`rii [n noul sediu, activitatea institu\iei s-a reluat [n luna octombrie, desf`]ur@ndu-se urm`toarele manifest`ri principale:</w:t>
      </w:r>
    </w:p>
    <w:p>
      <w:pPr>
        <w:pStyle w:val="Heading8"/>
        <w:numPr>
          <w:ilvl w:val="0"/>
          <w:numId w:val="7"/>
        </w:numPr>
        <w:tabs>
          <w:tab w:val="clear" w:pos="720"/>
          <w:tab w:val="left" w:pos="3780" w:leader="none"/>
          <w:tab w:val="left" w:pos="432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 xml:space="preserve">Schimb cultural </w:t>
      </w:r>
      <w:hyperlink r:id="rId11">
        <w:r>
          <w:rPr>
            <w:rStyle w:val="InternetLink"/>
            <w:b/>
            <w:color w:val="000000"/>
            <w:u w:val="none"/>
            <w:lang w:val="fr-FR"/>
          </w:rPr>
          <w:t>rom@no</w:t>
        </w:r>
      </w:hyperlink>
      <w:r>
        <w:rPr>
          <w:b/>
          <w:lang w:val="fr-FR"/>
        </w:rPr>
        <w:t xml:space="preserve"> – german,</w:t>
      </w:r>
      <w:r>
        <w:rPr>
          <w:lang w:val="fr-FR"/>
        </w:rPr>
        <w:t xml:space="preserve"> [n perioada 06-12 octombrie, care a constat [n deplasarea unui grup de elevi ai }colii Populare de </w:t>
      </w:r>
      <w:r>
        <w:rPr>
          <w:lang w:val="it-IT"/>
        </w:rPr>
        <w:t xml:space="preserve">Arte ]i Meserii [n Germania, la </w:t>
      </w:r>
      <w:r>
        <w:rPr>
          <w:lang w:val="fr-FR"/>
        </w:rPr>
        <w:t xml:space="preserve">Munchen ;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340" w:leader="none"/>
          <w:tab w:val="left" w:pos="3940" w:leader="none"/>
        </w:tabs>
        <w:jc w:val="both"/>
        <w:rPr/>
      </w:pPr>
      <w:r>
        <w:rPr>
          <w:b/>
          <w:sz w:val="28"/>
          <w:lang w:val="fr-FR"/>
        </w:rPr>
        <w:t xml:space="preserve">Deschiderea festiv` a cursurilor </w:t>
      </w:r>
      <w:r>
        <w:rPr>
          <w:sz w:val="28"/>
          <w:lang w:val="fr-FR"/>
        </w:rPr>
        <w:t xml:space="preserve"> </w:t>
      </w:r>
      <w:r>
        <w:rPr>
          <w:b/>
          <w:sz w:val="28"/>
          <w:lang w:val="fr-FR"/>
        </w:rPr>
        <w:t xml:space="preserve">}colii Populare de Arte ]i Meserii       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ind w:left="375" w:hanging="0"/>
        <w:jc w:val="both"/>
        <w:rPr>
          <w:b/>
          <w:b/>
          <w:sz w:val="28"/>
          <w:lang w:val="fr-FR"/>
        </w:rPr>
      </w:pPr>
      <w:r>
        <w:rPr>
          <w:sz w:val="28"/>
          <w:lang w:val="it-IT"/>
        </w:rPr>
        <w:t>pentru anul ]colar 2004-2005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[n data de 20 octombrie 2004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fr-FR"/>
        </w:rPr>
        <w:t xml:space="preserve">« Spectacol de Cr`ciun » - edi\ia a II –a </w:t>
      </w:r>
      <w:r>
        <w:rPr>
          <w:sz w:val="28"/>
          <w:lang w:val="fr-FR"/>
        </w:rPr>
        <w:t>desf`]urat [n data de 23 decembrie.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tabs>
          <w:tab w:val="clear" w:pos="720"/>
          <w:tab w:val="left" w:pos="1840" w:leader="none"/>
        </w:tabs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>Dintre ac\iunile ]i manifest`rile culturale desf`]urate [n perioada</w:t>
      </w:r>
      <w:r>
        <w:rPr>
          <w:b/>
          <w:sz w:val="28"/>
          <w:lang w:val="it-IT"/>
        </w:rPr>
        <w:t xml:space="preserve"> 01ianuarie- 31 mai 2005, </w:t>
      </w:r>
      <w:r>
        <w:rPr>
          <w:sz w:val="28"/>
          <w:lang w:val="it-IT"/>
        </w:rPr>
        <w:t>men\ion`m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Spectacolul „ Eminesciana</w:t>
      </w:r>
      <w:r>
        <w:rPr>
          <w:sz w:val="28"/>
          <w:lang w:val="it-IT"/>
        </w:rPr>
        <w:t xml:space="preserve"> „ [n data de 15 ianuarie 2005  - spectacol de muzic` ]i poezie dedicat na]terii ’’poetului nepereche”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Caragiale, contemporanul nosru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 xml:space="preserve">Cursuri de m`iestrie interpretativ`, </w:t>
      </w:r>
      <w:r>
        <w:rPr>
          <w:sz w:val="28"/>
          <w:lang w:val="it-IT"/>
        </w:rPr>
        <w:t>edi\ia a VI-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0" w:leader="none"/>
          <w:tab w:val="left" w:pos="2360" w:leader="none"/>
          <w:tab w:val="left" w:pos="3040" w:leader="none"/>
        </w:tabs>
        <w:jc w:val="both"/>
        <w:rPr>
          <w:i/>
          <w:i/>
          <w:sz w:val="28"/>
          <w:lang w:val="fr-FR"/>
        </w:rPr>
      </w:pPr>
      <w:r>
        <w:rPr>
          <w:b/>
          <w:sz w:val="28"/>
          <w:lang w:val="fr-FR"/>
        </w:rPr>
        <w:t>S`rb`torile Pascale  ,, Iisus este cu noi ‘’</w:t>
      </w:r>
      <w:r>
        <w:rPr>
          <w:i/>
          <w:sz w:val="28"/>
          <w:lang w:val="fr-FR"/>
        </w:rPr>
        <w:t>,</w:t>
      </w:r>
      <w:r>
        <w:rPr>
          <w:sz w:val="28"/>
          <w:lang w:val="fr-FR"/>
        </w:rPr>
        <w:t xml:space="preserve"> desf`]urate pe parcursul lunii aprili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Dialog cultural rom@no – german,    </w:t>
      </w:r>
      <w:r>
        <w:rPr>
          <w:sz w:val="28"/>
          <w:lang w:val="fr-FR"/>
        </w:rPr>
        <w:t xml:space="preserve">[n perioada   04- 09 mai 2005 - </w:t>
      </w:r>
      <w:r>
        <w:rPr>
          <w:sz w:val="28"/>
          <w:lang w:val="it-IT"/>
        </w:rPr>
        <w:t xml:space="preserve">schimb cultural </w:t>
      </w:r>
      <w:r>
        <w:rPr>
          <w:sz w:val="28"/>
          <w:lang w:val="fr-FR"/>
        </w:rPr>
        <w:t xml:space="preserve"> [ncadrat [n proiectul  “ Mi]c`rii PANEUROPA ‘’ deschis colabor`rilor culturale.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20" w:leader="none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,,Ziua Europei’’ , </w:t>
      </w:r>
      <w:r>
        <w:rPr>
          <w:sz w:val="28"/>
          <w:lang w:val="fr-FR"/>
        </w:rPr>
        <w:t>9 mai, prilej cu care au fost organizate expozi\ii de pictur`, momente muzicale ]i coregrafice 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>,, Varia\iuni cromatice”</w:t>
      </w:r>
      <w:r>
        <w:rPr>
          <w:sz w:val="28"/>
          <w:lang w:val="fr-FR"/>
        </w:rPr>
        <w:t xml:space="preserve">- expozi\ie de pictur` ]i grafic`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it-IT"/>
        </w:rPr>
        <w:t xml:space="preserve">            </w:t>
      </w:r>
    </w:p>
    <w:p>
      <w:pPr>
        <w:pStyle w:val="TextBody"/>
        <w:rPr/>
      </w:pPr>
      <w:r>
        <w:rPr>
          <w:rFonts w:eastAsia="ArialUpR"/>
          <w:b/>
          <w:i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CENTRUL JUDE|EAN PENTRU CONSERVAREA }I PROMOVAREA CULTURII TRADI|IONALE V^LCEA</w:t>
      </w:r>
    </w:p>
    <w:p>
      <w:pPr>
        <w:pStyle w:val="TextBody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ntrul Jude\ean pentru Conservarea ]i Promovarea Culturii Tradi\ionale V@lcea (CJCPCT V@lcea) are drept obiectiv fundamental cercetarea, tezaurizarea ]i promovarea tradi\iilor ]i valorilor culturii populare din jude\ul V@lcea. {n vederea realiz`rii acestui obiectiv, CJCPCT V@lcea ]i-a desf`]urat activitatea pe baz` de programe anuale ]i proiecte culturale pe termen mediu ]i lung, unele desf`]ur@ndu-se [n fiecare an sub form` de edi\ii. Programele ]i proiectele aprobate de c`tre Consiliul Jude\ean V@lcea, au fost extinse pe parcursul celor dou` semestre, [n func\ie ]i de parteneriatele care au fost realizate [n cursul anulu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Toate programele ]i proiectele s-au derulat [n parteneriat cu a]ez`mintele de cultur` a c`ror activitate este monitorizat` [n vederea ob\inerii statutului de a]ez`m@nt de cultur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De asemenea, CJCPCTV a dezvoltat me]te]ugurile artistice atr`g@nd, [n sfera artelor tradi\ionale, mul\i tineri care desf`]oar` activit`\i la domiciliu ]i ale c`ror lucr`ri au fost promovate prin expozi\ii, t@rguri organizate [n jude\ ]i [n \ar`, c@t ]i la Muzeul Na\ional al Satului “Dimitrie Gusti” din Bucure]t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Activitatea CJCPCTV este axat` pe 6 mari domenii, respectiv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onservarea ]i promovarea culturii tradi\ion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nima\ia cultural`, educa\ia permanent`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 xml:space="preserve">artele vizu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ultura scris`, educa\ie, tip`rituri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>cultura religioas`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ac\iuni metodice.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Activitatea forma\iei s-a concretizat prin sus\inerea de spectacole prilejuite de diverse evenimente: festivaluri, s`rb`tori, anivers`ri, concursuri de promovare a tinerilor interpre\i, alte manifest`ri culturale.  </w:t>
        <w:tab/>
      </w:r>
    </w:p>
    <w:p>
      <w:pPr>
        <w:pStyle w:val="TextBody"/>
        <w:ind w:firstLine="720"/>
        <w:rPr/>
      </w:pPr>
      <w:r>
        <w:rPr>
          <w:lang w:val="it-IT"/>
        </w:rPr>
        <w:t xml:space="preserve">{n ceea ce prive]te agenda cuprinz@nd </w:t>
      </w:r>
      <w:r>
        <w:rPr>
          <w:b/>
          <w:lang w:val="it-IT"/>
        </w:rPr>
        <w:t>proiectele ]i programele minimale</w:t>
      </w:r>
      <w:r>
        <w:rPr>
          <w:lang w:val="it-IT"/>
        </w:rPr>
        <w:t>, men\ion`m c@teva dintre acestea derulate [n perioada analizat`: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. {n domeniul conserv`rii ]i promov`rii culturii tradi\ionale: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 </w:t>
      </w:r>
      <w:r>
        <w:rPr>
          <w:b/>
          <w:sz w:val="28"/>
          <w:lang w:val="it-IT"/>
        </w:rPr>
        <w:t>„Ziua olarului”</w:t>
      </w:r>
      <w:r>
        <w:rPr>
          <w:sz w:val="28"/>
          <w:lang w:val="it-IT"/>
        </w:rPr>
        <w:t xml:space="preserve"> edi\ia a XXVI-a – proiect dedicat me]terilor olari care urm`re]te preluarea  me]te]ugului ol`ritului, 27 iunie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</w:t>
      </w:r>
      <w:r>
        <w:rPr>
          <w:b/>
          <w:sz w:val="28"/>
          <w:lang w:val="it-IT"/>
        </w:rPr>
        <w:t xml:space="preserve">Tab`ra de cercetare  etnofolcloric` </w:t>
      </w:r>
      <w:r>
        <w:rPr>
          <w:sz w:val="28"/>
          <w:lang w:val="it-IT"/>
        </w:rPr>
        <w:t>edi\ia a III-a organizat` [n parteneriat cu Facultatea de Filologie a Universit`\ii Bucure]ti, [n perioada 18 – 22 iulie;</w:t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ceramicii populare rom@ne]ti „Coco]ul de Hurez”</w:t>
      </w:r>
      <w:r>
        <w:rPr>
          <w:sz w:val="28"/>
          <w:lang w:val="it-IT"/>
        </w:rPr>
        <w:t xml:space="preserve"> edi\ia a XXXIV-a, 9-11 iulie;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me]terilor populari din Rom@nia</w:t>
      </w:r>
      <w:r>
        <w:rPr>
          <w:sz w:val="28"/>
          <w:lang w:val="it-IT"/>
        </w:rPr>
        <w:t>, edi\ia a VII-a; proiect integrat Zilei Imnului Na\ional al Rom@niei, 30 iulie – 1 august;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Festivalul ansamblurilor folclorice din jude\ele str`b`tute de r@ul Olt „C@ntecele Oltului”</w:t>
      </w:r>
      <w:r>
        <w:rPr>
          <w:sz w:val="28"/>
          <w:lang w:val="it-IT"/>
        </w:rPr>
        <w:t>,   edi\ia a XXXVI-a, 14-15 august;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La izvorul fermecat”</w:t>
      </w:r>
      <w:r>
        <w:rPr>
          <w:sz w:val="28"/>
          <w:lang w:val="it-IT"/>
        </w:rPr>
        <w:t xml:space="preserve"> –festival de folclor p`storesc cu participarea jude\elor: Sibiu, Gorj, Arge], Alba  4-5 septembrie;</w:t>
      </w:r>
    </w:p>
    <w:p>
      <w:pPr>
        <w:pStyle w:val="Normal"/>
        <w:tabs>
          <w:tab w:val="clear" w:pos="720"/>
          <w:tab w:val="left" w:pos="342" w:leader="none"/>
          <w:tab w:val="left" w:pos="2223" w:leader="none"/>
        </w:tabs>
        <w:jc w:val="both"/>
        <w:rPr/>
      </w:pPr>
      <w:r>
        <w:rPr>
          <w:sz w:val="28"/>
          <w:lang w:val="it-IT"/>
        </w:rPr>
        <w:t xml:space="preserve">-  </w:t>
      </w:r>
      <w:r>
        <w:rPr>
          <w:b/>
          <w:sz w:val="28"/>
          <w:lang w:val="it-IT"/>
        </w:rPr>
        <w:t>„Br@ul de aur”</w:t>
      </w:r>
      <w:r>
        <w:rPr>
          <w:sz w:val="28"/>
          <w:lang w:val="it-IT"/>
        </w:rPr>
        <w:t xml:space="preserve"> – festivalul dansului popular v@lcean, 8 septembrie;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/>
      </w:pPr>
      <w:r>
        <w:rPr>
          <w:b/>
          <w:sz w:val="28"/>
          <w:lang w:val="it-IT"/>
        </w:rPr>
        <w:t>-„Din mo]i – str`mo]i”</w:t>
      </w:r>
      <w:r>
        <w:rPr>
          <w:sz w:val="28"/>
          <w:lang w:val="it-IT"/>
        </w:rPr>
        <w:t xml:space="preserve"> – festivalul obiceiurilor de Cr`ciun ]i Anul Nou.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tabs>
          <w:tab w:val="clear" w:pos="720"/>
          <w:tab w:val="left" w:pos="684" w:leader="none"/>
          <w:tab w:val="left" w:pos="2223" w:leader="none"/>
        </w:tabs>
        <w:rPr/>
      </w:pPr>
      <w:r>
        <w:rPr>
          <w:lang w:val="it-IT"/>
        </w:rPr>
        <w:tab/>
        <w:t>Dintre manifest`rile culturale derulate [</w:t>
      </w:r>
      <w:r>
        <w:rPr>
          <w:b/>
          <w:lang w:val="it-IT"/>
        </w:rPr>
        <w:t>n perioada 1 ianuarie-31 mai 2005</w:t>
      </w:r>
      <w:r>
        <w:rPr>
          <w:lang w:val="it-IT"/>
        </w:rPr>
        <w:t>,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Proiectul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cultural „</w:t>
      </w:r>
      <w:r>
        <w:rPr>
          <w:b/>
          <w:caps/>
          <w:sz w:val="28"/>
          <w:lang w:val="it-IT"/>
        </w:rPr>
        <w:t>S</w:t>
      </w:r>
      <w:r>
        <w:rPr>
          <w:b/>
          <w:sz w:val="28"/>
          <w:lang w:val="it-IT"/>
        </w:rPr>
        <w:t>` ne [ntoarcem la izvoare</w:t>
      </w:r>
      <w:r>
        <w:rPr>
          <w:sz w:val="28"/>
          <w:lang w:val="it-IT"/>
        </w:rPr>
        <w:t>”,  care se deruleaz` ]i [n prezent, urm`re]te conservarea ]i promovarea identit`\ii culturale a comunit`\ii rurale. Dintre acestea men\ion`m: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“Alegerea de june”, “Iord`nitul”</w:t>
      </w:r>
      <w:r>
        <w:rPr>
          <w:sz w:val="28"/>
          <w:lang w:val="it-IT"/>
        </w:rPr>
        <w:t>: obiceiuri tradi\ionale practicate [n ziua de Boboteaz` [n localit`\ile Muereasca ]i Boi]oara, prilej cu care s-a continuat cercetarea obiceiului prin [nregistr`ri video ]i foto.</w:t>
      </w:r>
    </w:p>
    <w:p>
      <w:pPr>
        <w:pStyle w:val="Normal"/>
        <w:jc w:val="both"/>
        <w:rPr/>
      </w:pPr>
      <w:r>
        <w:rPr>
          <w:b/>
          <w:i/>
          <w:sz w:val="28"/>
          <w:lang w:val="it-IT"/>
        </w:rPr>
        <w:t xml:space="preserve">- </w:t>
      </w:r>
      <w:r>
        <w:rPr>
          <w:b/>
          <w:sz w:val="28"/>
          <w:lang w:val="it-IT"/>
        </w:rPr>
        <w:t>„Ziua Tradi\iei”</w:t>
      </w:r>
      <w:r>
        <w:rPr>
          <w:sz w:val="28"/>
          <w:lang w:val="it-IT"/>
        </w:rPr>
        <w:t xml:space="preserve"> edi\ia a VI-a – program de revitalizare a tradi\iilor populare a comunit`\ilor rurale, prilejuite de Anul Nou Agrar.</w:t>
      </w:r>
    </w:p>
    <w:p>
      <w:pPr>
        <w:pStyle w:val="Normal"/>
        <w:jc w:val="both"/>
        <w:rPr/>
      </w:pPr>
      <w:r>
        <w:rPr>
          <w:sz w:val="28"/>
          <w:lang w:val="it-IT"/>
        </w:rPr>
        <w:t>{n context s-au derulat mai multe evenimente culturale [n diverse localit`\i ale jude\ului, [n perioada 24 februarie – 31 martie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Dragobetele”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 xml:space="preserve">– cap de prim`var`” </w:t>
      </w:r>
      <w:r>
        <w:rPr>
          <w:sz w:val="28"/>
          <w:lang w:val="it-IT"/>
        </w:rPr>
        <w:t>[n localitatea Runcu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}coala tradi\iei”</w:t>
      </w:r>
      <w:r>
        <w:rPr>
          <w:sz w:val="28"/>
          <w:lang w:val="it-IT"/>
        </w:rPr>
        <w:t xml:space="preserve"> – dialog pe tema valen\elor etice, sociale, culturale ale tradi\iei populare – repere ale identit`\ii noastre, la Coste]ti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}coala „Mihai Pop”</w:t>
      </w:r>
      <w:r>
        <w:rPr>
          <w:sz w:val="28"/>
          <w:lang w:val="it-IT"/>
        </w:rPr>
        <w:t xml:space="preserve"> – constituirea Bibliotecii Na\ionale de Etnologie „Mihai Pop”  prin proiectul Salonul Na\ional al C`r\ii de Etnologie – edi\ia a VI-a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Hora costumelor</w:t>
      </w:r>
      <w:r>
        <w:rPr>
          <w:sz w:val="28"/>
          <w:lang w:val="it-IT"/>
        </w:rPr>
        <w:t>”,  S`rb`toarea portului popular v@lcean – concurs al creatoarelor de costum popular, edi\ia a XXXIV-a [n localitatea Pietrar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„Pridvor v@lcean</w:t>
      </w:r>
      <w:r>
        <w:rPr>
          <w:sz w:val="28"/>
          <w:lang w:val="it-IT"/>
        </w:rPr>
        <w:t xml:space="preserve"> – </w:t>
      </w:r>
      <w:r>
        <w:rPr>
          <w:b/>
          <w:sz w:val="28"/>
          <w:lang w:val="it-IT"/>
        </w:rPr>
        <w:t>Zilele Culturii Populare V@lcene [n Capital`”</w:t>
      </w:r>
      <w:r>
        <w:rPr>
          <w:sz w:val="28"/>
          <w:lang w:val="it-IT"/>
        </w:rPr>
        <w:t xml:space="preserve"> – proiect cultural prin care se promoveaz` arta popular` ]i folclorul v@lcean contemporan [n spa\iul na\ional, desf`]urat [n perioada 28-29 mai la Muzeul Na\ional al Satului „Dimitrie Gusti” Bucure]ti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. {n domeniul anima\iei culturale, educa\iei permanente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it-IT"/>
        </w:rPr>
        <w:t xml:space="preserve">- </w:t>
      </w:r>
      <w:r>
        <w:rPr>
          <w:i/>
          <w:lang w:val="it-IT"/>
        </w:rPr>
        <w:t xml:space="preserve"> </w:t>
      </w:r>
      <w:r>
        <w:rPr>
          <w:b/>
          <w:i/>
          <w:sz w:val="28"/>
          <w:lang w:val="it-IT"/>
        </w:rPr>
        <w:t>„</w:t>
      </w:r>
      <w:r>
        <w:rPr>
          <w:b/>
          <w:sz w:val="28"/>
          <w:lang w:val="it-IT"/>
        </w:rPr>
        <w:t xml:space="preserve">Cozia salut` Putna” </w:t>
      </w:r>
      <w:r>
        <w:rPr>
          <w:sz w:val="28"/>
          <w:lang w:val="it-IT"/>
        </w:rPr>
        <w:t>– delega\ie cultural` participant` la Programul „500 de ani de la moartea domnitorului }tefan cel Mare ]i Sf@nt”, M`n`stirea Putna, 1-3 iulie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Tab`ra de coregrafie</w:t>
      </w:r>
      <w:r>
        <w:rPr>
          <w:sz w:val="28"/>
          <w:lang w:val="it-IT"/>
        </w:rPr>
        <w:t xml:space="preserve"> – Eforie Sud, 25-31 iul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lang w:val="it-IT"/>
        </w:rPr>
        <w:t>„</w:t>
      </w:r>
      <w:r>
        <w:rPr>
          <w:b/>
          <w:sz w:val="28"/>
          <w:lang w:val="it-IT"/>
        </w:rPr>
        <w:t>ECO-ETNO-FOLK-FILM”</w:t>
      </w:r>
      <w:r>
        <w:rPr>
          <w:sz w:val="28"/>
          <w:lang w:val="it-IT"/>
        </w:rPr>
        <w:t xml:space="preserve">, edi\ia a VII-a, festival interna\ional de film [n perioada 25-29 august; </w:t>
        <w:tab/>
        <w:tab/>
        <w:t xml:space="preserve"> </w:t>
      </w:r>
    </w:p>
    <w:p>
      <w:pPr>
        <w:pStyle w:val="Normal"/>
        <w:tabs>
          <w:tab w:val="clear" w:pos="720"/>
          <w:tab w:val="left" w:pos="-1539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Povestea vorbei”</w:t>
      </w:r>
      <w:r>
        <w:rPr>
          <w:sz w:val="28"/>
          <w:lang w:val="it-IT"/>
        </w:rPr>
        <w:t xml:space="preserve"> – spectacol de teatru dup` un text selectiv din crea\ia literar` a lui Anton Pann [n interpretarea trupei „Arlechin” a Casei de Cultur` „Drago] Vr@nceanu” B`beni, 2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„M`ld`re]ti – 500”  - [mplinirea a 500 de ani de  atestare documentar`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 comunei M`ld`re]ti</w:t>
      </w:r>
      <w:r>
        <w:rPr>
          <w:sz w:val="28"/>
          <w:lang w:val="it-IT"/>
        </w:rPr>
        <w:t>, 18-19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 xml:space="preserve">„M`rg`ritare” </w:t>
      </w:r>
      <w:r>
        <w:rPr>
          <w:sz w:val="28"/>
          <w:lang w:val="it-IT"/>
        </w:rPr>
        <w:t>– festival al dansului pentru copii ]i tineret, 4 decembrie 2004;</w:t>
        <w:tab/>
        <w:tab/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Unirea, na\iunea a f`cut-o”</w:t>
      </w:r>
      <w:r>
        <w:rPr>
          <w:sz w:val="28"/>
          <w:lang w:val="it-IT"/>
        </w:rPr>
        <w:t xml:space="preserve"> – spectacol realizat cu sprijinul c`minelor culturale ]i al prim`riilor :  Coste]ti, B`rb`te]ti ]i Alunu ce s-au al`turat Forma\iei artistice profesioniste „Rapsodia v@lcean`”, Grupului folcloric „Rapsozii Oltului”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Gib Mih`iescu”  -</w:t>
      </w:r>
      <w:r>
        <w:rPr>
          <w:sz w:val="28"/>
          <w:lang w:val="it-IT"/>
        </w:rPr>
        <w:t xml:space="preserve"> festival na\ional de crea\ie literar`, proz`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  <w:tab/>
        <w:t>3. {n domeniul artelor vizual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Tab`ra de art` plastic`,</w:t>
      </w:r>
      <w:r>
        <w:rPr>
          <w:sz w:val="28"/>
          <w:lang w:val="it-IT"/>
        </w:rPr>
        <w:t xml:space="preserve"> Zimnicea, 2 iulie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 xml:space="preserve">- “Ars amatoria” </w:t>
      </w:r>
      <w:r>
        <w:rPr>
          <w:sz w:val="28"/>
          <w:lang w:val="it-IT"/>
        </w:rPr>
        <w:t xml:space="preserve"> - proiect [n cadrul c`ruia se promoveaz` crea\ia arti]tilor neprofesioni]t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 „Culoare ]i candoare”</w:t>
      </w:r>
      <w:r>
        <w:rPr>
          <w:sz w:val="28"/>
          <w:lang w:val="it-IT"/>
        </w:rPr>
        <w:t xml:space="preserve"> – expozi\ie de art` ce sus\ine crea\ia plastic` a arti]tilor neprofesioni]ti; evenimentul a fost dedicat zilei de 8 Mart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>{n domeniul culturii religioas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  <w:lang w:val="it-IT"/>
        </w:rPr>
        <w:tab/>
      </w:r>
      <w:r>
        <w:rPr>
          <w:sz w:val="28"/>
          <w:lang w:val="it-IT"/>
        </w:rPr>
        <w:t>-</w:t>
      </w:r>
      <w:r>
        <w:rPr>
          <w:b/>
          <w:sz w:val="28"/>
          <w:lang w:val="it-IT"/>
        </w:rPr>
        <w:t xml:space="preserve"> „Monahism ]i art`”</w:t>
      </w:r>
      <w:r>
        <w:rPr>
          <w:sz w:val="28"/>
          <w:lang w:val="it-IT"/>
        </w:rPr>
        <w:t xml:space="preserve"> – expozi\ie cu lucr`ri de art` contemporan` din schiturile ]i m`n`stirile Eparhiei R@mnicului;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 xml:space="preserve">- </w:t>
      </w:r>
      <w:r>
        <w:rPr>
          <w:b/>
          <w:sz w:val="28"/>
        </w:rPr>
        <w:t>„Icoana sufletului meu”</w:t>
      </w:r>
      <w:r>
        <w:rPr>
          <w:sz w:val="28"/>
        </w:rPr>
        <w:t xml:space="preserve"> – expozi\ie de art` religioas`.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activit`\ii metodic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lang w:val="it-IT"/>
        </w:rPr>
        <w:t>Colocviul metodic „A]ez`mintele culturale [n slujba comunit`\ii – programe ]i proiecte culturale pentru anul 2005”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Heading1"/>
        <w:ind w:firstLine="720"/>
        <w:rPr>
          <w:lang w:val="ro-RO"/>
        </w:rPr>
      </w:pPr>
      <w:r>
        <w:rPr>
          <w:u w:val="single"/>
          <w:lang w:val="ro-RO"/>
        </w:rPr>
        <w:t>IV.8. ACTIVITATEA CENTRULUI JUDE|EAN DE CONSULTAN|~ AGRICOL~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</w:t>
      </w:r>
      <w:r>
        <w:rPr>
          <w:b w:val="false"/>
          <w:lang w:val="ro-RO"/>
        </w:rPr>
        <w:tab/>
        <w:t>Centrul Jude\ean de Consultan\` Agricol`, prin structura sa organizatoric` ]i prin activit`\ile pe care le desfa]oar` [n teritoriu, sprijin` ]i asigur` procesul de reform` ini\iat de Guvern prin politicile sale agricole. Programul activit`\ilor de consultan\` pe anul 2004, a fost conceput pe baza obiectivelor ]i cerin\elor locale ]i reprezint` la nivel jude\ean o [nsumare a ac\iunilor reu]ite din strategia pe termen scurt ]i mediu dup` cum urmeaz`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Activit`\i de lucru cu produc`torii agricol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s-au realizat un numar de 220 [nt@lniri de lucru cu produc`torii pe diverse teme, precum ]i 10 490 activit`\i de asisten\` tehnic` privind informa\ii ]i sfaturi [n domeniul: vegetal, zootehnic, mecanizare, legisla\ie, agroturism, ecologie, programul SAPARD etc; au fost [nfiin\ate un num`r de 19 loturi demonstrative [n toate Centrele locale de consultan\`, pe terenurile produc`torilor agricoli la toate culturile; s-au desf`]urat un num`r de 110 activit`\i practice [n teren s-au organizat t@rguri ]i expozi\ii agricole, in localit`\ile (Bune]ti, L`de]ti, D`nicei, Muereasca) unde au fost expuse produsele ob\inute de produc`torii agricoli cu asisten\` din partea consultan\ilor.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{mbun`t`\irea cuno]tin\elor teoretice ]i practice ale produc`torilor agricol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v@nd [n vedere necesitatea de [mbun`t`\ire a cuno]tin\elor [n domeniul agricol [n vederea efectu`rii de activit`\i agricole eficiente, consultan\ii au organizat un num`r de 72 cursuri pe timp de iarn`, pe diverse teme, pentru un num`r de 2160 produc`tori agricoli, precum ]i  un num`r de 8 cursuri de calificare profesional` [n meseriile de: apicultor, agricultor, cresc`tor de animale, pomicultor,  la care au participat un num`r de 760 produc`tori agricoli,  [n urma c`rora s-au eliberat certificate de absolvire  necesare [n formarea ]i conducerea de exploata\ii agrico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Perfec\ionarea activit`\ii de consultant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Pe parcursul anului 2004, consultan\ii centrului jude\ean, au participat la cursuri sus\inute de speciali]ti ai Ministerului Agriculturii, Centrului de formare de consilieri montani Vatra Dornei, reprezentan\i ai Agen\iei Japoneze pentru Cooperare Interna\ional`, la instruiri privind modul de accesare a creditelor nerambursabile pentru agricultur` prin programe SAPARD, la seminarii cu firme comerciale care livreaz` pesticide  ]i semin\e: Alcedo, KisKun, Unisem, Pionner, Semrom, Protec\ia plantelor etc.,s-au efectuat vizite de documentare la Institutul de cercetare M`r`cineni, sta\iuni de cercetare, t@rguri na\ionale, unde s-au primit informa\ii cu ultimele nou`\i ale cercet`rii agricol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cep@nd cu anul 2005, [n baza art. 6 alin. (1) din O.G. nr. 22/27 ianuarie 2005 privind reorganizarea activit`\ii de consultan\` agricol`, aprobat` prin Legea nr. 77/7 aprilie 2005, Centrul Jude\ean de Consultan\` Agricol` V@lcea a trecut din subordinea Consiliului Jude\ean V@lcea [n subordinea Agen\iei Na\ionale de Consultan\` Agricol`.</w:t>
      </w:r>
      <w:r>
        <w:rPr>
          <w:b/>
          <w:i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V.9. ACTIVITATEA DIREC|IEI JUDE|ENE PENTRU PROTEC|IA PLANTELOR VÂLCEA</w:t>
      </w:r>
    </w:p>
    <w:p>
      <w:pPr>
        <w:pStyle w:val="Normal"/>
        <w:jc w:val="both"/>
        <w:rPr>
          <w:rFonts w:eastAsia="ArialUpR"/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In conformitate cu prevederile articolului 5 din Ordonan\a de Urgen\` a Guvernului num`rul 71 din 1999 privind reorganizarea activit`\ii de protec\ie a plantelor ]i carantin` fitosanitar` ]i a Hot`rârii Consiliului Jude\ean Vâlcea num`rul 68 din 30 mai 2003, a fost înfiin\at` </w:t>
      </w:r>
      <w:r>
        <w:rPr>
          <w:b/>
          <w:i/>
          <w:sz w:val="28"/>
          <w:lang w:val="ro-RO"/>
        </w:rPr>
        <w:t>Direc\ia Jude\ean` pentru Protec\ia Plantelor Vâlcea, care func\ioneaz` din data de 14 iunie 2004</w:t>
      </w:r>
      <w:r>
        <w:rPr>
          <w:sz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entru </w:t>
      </w:r>
      <w:r>
        <w:rPr>
          <w:b/>
          <w:i/>
          <w:sz w:val="28"/>
          <w:lang w:val="ro-RO"/>
        </w:rPr>
        <w:t>asigurarea func\ionalit`\ii institu\iei</w:t>
      </w:r>
      <w:r>
        <w:rPr>
          <w:sz w:val="28"/>
          <w:lang w:val="ro-RO"/>
        </w:rPr>
        <w:t xml:space="preserve">, s-au avut în vedere: 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 xml:space="preserve">-   ob\inerea certificatului de înregistrare fiscal` </w:t>
      </w:r>
    </w:p>
    <w:p>
      <w:pPr>
        <w:pStyle w:val="Normal"/>
        <w:numPr>
          <w:ilvl w:val="0"/>
          <w:numId w:val="48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fec\ionarea ]tampilelor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-   aprovizionarea cu materialele necesare în limita fonduri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inanciare alocate: furnituri de birou, calculatoare, mobilier, spa\iu,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încadrarea ]i formarea personalului necesar desf`]ur`rii activit`\ii Direc\iei Jude\ene pentru Protec\ia Plantelor Vâlcea, atât a  serviciului financiar  contabil cât ]i  tehnic de specialitate ]i administrativ, conform organigramei aprobate, anex` la Hot`rârea de înfiin\are a institu\iei.</w:t>
      </w:r>
    </w:p>
    <w:p>
      <w:pPr>
        <w:pStyle w:val="TextBody"/>
        <w:rPr/>
      </w:pPr>
      <w:r>
        <w:rPr>
          <w:lang w:val="ro-RO"/>
        </w:rPr>
        <w:tab/>
        <w:t xml:space="preserve"> Pentru </w:t>
      </w:r>
      <w:r>
        <w:rPr>
          <w:b/>
          <w:i/>
          <w:lang w:val="ro-RO"/>
        </w:rPr>
        <w:t>informare ]i documentare</w:t>
      </w:r>
      <w:r>
        <w:rPr>
          <w:lang w:val="ro-RO"/>
        </w:rPr>
        <w:t>, s-a stabilit leg`tura cu serviciile publice de protec\ia plantelor din jude\ele Dolj, Gorj, Arge] ]i Prahova ]i cu Asocia\ia Na\ional` a Serviciilor Publice de Protec\ie a Plantelor din România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Au fost elaborate </w:t>
      </w:r>
      <w:r>
        <w:rPr>
          <w:b/>
          <w:sz w:val="28"/>
          <w:lang w:val="ro-RO"/>
        </w:rPr>
        <w:t>programe de combatere a bolilor ]i d`un`torilor</w:t>
      </w:r>
      <w:r>
        <w:rPr>
          <w:sz w:val="28"/>
          <w:lang w:val="ro-RO"/>
        </w:rPr>
        <w:t xml:space="preserve"> în pomicultur`, legumicultur`, viticultur`, cartofi, etc. De asemenea, au fost întocmite </w:t>
      </w:r>
      <w:r>
        <w:rPr>
          <w:b/>
          <w:sz w:val="28"/>
          <w:lang w:val="ro-RO"/>
        </w:rPr>
        <w:t>tarife pentru prest`ri servicii</w:t>
      </w:r>
      <w:r>
        <w:rPr>
          <w:sz w:val="28"/>
          <w:lang w:val="ro-RO"/>
        </w:rPr>
        <w:t xml:space="preserve"> în domeniul tratamentelor fitosanitare atât pentru anul 2004 cât ]i pentru anul 2005.</w:t>
      </w:r>
    </w:p>
    <w:p>
      <w:pPr>
        <w:pStyle w:val="TextBody"/>
        <w:rPr/>
      </w:pPr>
      <w:r>
        <w:rPr>
          <w:lang w:val="ro-RO"/>
        </w:rPr>
        <w:tab/>
        <w:t xml:space="preserve">{n domeniul </w:t>
      </w:r>
      <w:r>
        <w:rPr>
          <w:b/>
          <w:lang w:val="ro-RO"/>
        </w:rPr>
        <w:t>aprovizion`rii ]i comercializ`rii insectofungicidelor</w:t>
      </w:r>
      <w:r>
        <w:rPr>
          <w:lang w:val="ro-RO"/>
        </w:rPr>
        <w:t xml:space="preserve">      s-au stabilit conven\ii de colaborare cu firmele produc`toare: Agro-interna\ional, Novartis, Alcedo, Syngenta, Protec\ia Plantelor Dr`g`]ani, Agrochemicals, Gllisando - Agro, Bayer, Dow - Agrochemicals,  S.C. Oltchim S.A. Vâlcea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u fost stabilite leg`turi de colaborare cu Sta\iunea  Pomicol` Vâlcea, Institutul de Pomicultur` - M`r`cineni Arge], Sta\iunea Viticol` Dr`g`]an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ro-RO"/>
        </w:rPr>
        <w:tab/>
        <w:t>În vederea dot`rii cu ma]ini ]i utilaje specifice, Direc\ia Jude\ean` pentru Protec\ia Plantelor Vâlcea a participat la Târgul Na\ional pentru Agricultur` INDAGRA, edi\ia a IX-a, desf`]urat la Bucure]ti în luna noiembrie 2004,  stabilind rela\ii cu principalii furnizori de tractoare ]i echipamente de fitoprotec\i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u fost organizate p@n` [n prezent 3 centre zonale de protec\ia plantelor, respectiv: R@mnicu V@lcea, B`beni ]i C`lim`ne]t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ntru a asigura func\ionalitatea acestor centre s-au organizat conform legii concursuri pentru angajarea personalului necesar, precum ]i dotarea acestora cu ma]ini, utilaje ]i echipamente necesare desf`]ur`rii activit`\ilor prev`zute [n Regulamentul de organizare ]i func\ionare potrivit OUG nr. 71/1999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R@mnicu V@lcea func\ioneaz` [n prezent cu 4 angaja\i: 1 ]ef de centru inginer, 1 tractorist ]i 2 muncitori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B`beni func\ioneaz` cu 3 angaja\i: 1 ]ef de centru inginer, 1 tractorist ]i 1 muc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entrul C`lim`ne]ti func\ioneaz` cu 3 angaja\i:  1 ]ef de centru inginer, 1 tractorist, 1 muncitor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Conform   bugetului   pentru   anul   2005   aprobat   prin   Hot`r@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onsiliului Jude\ean nr. 10 din 14 ianuarie 2005 din suma total` de 3.000.000.000 lei repartizat` DJPP V@lcea, s-au organizat licita\ii cu ofertan\i de ma]ini, utilaje ]i echipamente specifice  achizi\ion@nd p@n` [n prezent urm`toarele 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Atomizoare –buc`\i 14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Tractoare U 683 DT – buc`\i 1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Tractoare U 453 DT – buc`\i 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Echipamente de erbicidat ]i combaterea bolilor ]i d`un`torilor   – buc`\i 3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ceste  dot`ri  au fost repartizate centrelor  [nfiin\ate p@n` [n prezent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sau urmeaz` s` fie dotate viitoarele centre la Dr`g`]ani, Horezu, M`ciuca,  B`lce]ti etc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otrivit Regulamentului de Organizare ]i Func\ionare a DJPP s-au efectuat prest`ri servicii pentru persoane fizice ]i juridice precum ]i t`ieri de r`rire ]i fructificare la pomii fructiferi, combaterea bolilor ]i d`un`torilor [n pomicultur` – 14.000 buc`\i, combaterea buruienilor din culturile de gr@u ]i porumb - 20 ha. Ca urmare a desf`]ur`rii acestor activit`\i s-au realizat venituri [n valoare de 71.000.000 le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Concomitent cu executarea prest`rilor de servicii institu\ia noastr` a comercializat insecto- fungicide ]i erbicide [n peste 30 localit`\i din jude\ul V@lcea precum ]i [n jude\ele limitrofe Arge] ]i Olt, venind [n sprijinul produc`torilor agricoli, at@t cu substan\ele necesare c@t ]i cu asisten\a tehnic` de specialitat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@n` la 31 mai 2005 au fost aprovizionate pesticide [n valoare de 211.000.000 lei ]i au fost  ob\inute venituri din v@nzarea pesticidelor de 87.160.000 lei, ac\iunea fiind [n curs de desf`]urar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Rezultatele prezentate mai sus reflect`, deopotriv`, eforturile autorit`\ii deliberative, a autorit`\ilor executive, dar ]i a celor implica\i, [n mod direct, [n realizarea lor. Se poate aprecia c` [n  perioada analizat`, Consiliul Jude\ean V@lcea a ac\ionat cu responsabilitate ]i consecven\` pentru aducerea la [ndeplinirea a atribu\iilor  ]i competen\elor prev`zute de lege [n toate domeniile de activitate, acord@ndu-se o aten\ie deosebit` [mbun`t`\it` calit`\ii seviciilor puse la dispozi\ia cet`\enilor jude\ulu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CEPRE}EDINTE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rFonts w:eastAsia="ArialUpR"/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ION C{LEA</w:t>
      </w:r>
      <w:r>
        <w:rPr>
          <w:b/>
          <w:sz w:val="28"/>
          <w:lang w:val="ro-RO"/>
        </w:rPr>
        <w:tab/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2"/>
      <w:type w:val="nextPage"/>
      <w:pgSz w:w="12240" w:h="15840"/>
      <w:pgMar w:left="1361" w:right="1191" w:gutter="0" w:header="0" w:top="902" w:footer="737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45"/>
        </w:tabs>
        <w:ind w:left="1845" w:hanging="360"/>
      </w:p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4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Roman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RomanR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50" w:firstLine="720"/>
      <w:jc w:val="both"/>
    </w:pPr>
    <w:rPr>
      <w:sz w:val="2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DefaultText">
    <w:name w:val="Default Text"/>
    <w:basedOn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720" w:right="-1050" w:hanging="0"/>
      <w:jc w:val="both"/>
    </w:pPr>
    <w:rPr>
      <w:rFonts w:ascii="Times New Roman" w:hAnsi="Times New Roman" w:cs="Times New Roman"/>
      <w:sz w:val="28"/>
      <w:lang w:val="ro-RO"/>
    </w:rPr>
  </w:style>
  <w:style w:type="paragraph" w:styleId="Text12">
    <w:name w:val="text1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v@lcean" TargetMode="External"/><Relationship Id="rId11" Type="http://schemas.openxmlformats.org/officeDocument/2006/relationships/hyperlink" Target="mailto:rom@n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5:54:00Z</dcterms:created>
  <dc:creator>calculator</dc:creator>
  <dc:description/>
  <cp:keywords/>
  <dc:language>en-US</dc:language>
  <cp:lastModifiedBy>sorin</cp:lastModifiedBy>
  <cp:lastPrinted>2005-06-16T15:51:00Z</cp:lastPrinted>
  <dcterms:modified xsi:type="dcterms:W3CDTF">2005-06-17T06:15:00Z</dcterms:modified>
  <cp:revision>31</cp:revision>
  <dc:subject/>
  <dc:title>CONSILIUL JUDE|EAN V^LCEA</dc:title>
</cp:coreProperties>
</file>